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56484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51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статусу службов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вартирі №**** по вул. 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Рішенням Знам’янського міськрайонного суду Кіровоградської області від                       06 жовтня 2017  року визнано спадщину на житлову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. Знам’янка Кіровоградської області відумерлою та передано  житлову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</w:t>
      </w:r>
      <w:r>
        <w:rPr>
          <w:sz w:val="24"/>
          <w:lang w:val="uk-UA"/>
        </w:rPr>
        <w:t xml:space="preserve"> в м. Знам’янка у власність територіальній громаді міста Знам’янка в особі Знам’янської міської рад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lang w:val="uk-UA"/>
        </w:rPr>
        <w:tab/>
        <w:t xml:space="preserve">  Рішенням Знам’янської міської ради від 15 грудня 2017 року №1224 «Про прийняття в комунальну власність міста квартири №*** в будинку №*** по вулиці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. Знам’янка» прийнято названу квартиру до комунальної власності міста та надано статус комунальної форми власно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lang w:val="uk-UA"/>
        </w:rPr>
        <w:tab/>
        <w:t xml:space="preserve">   На адресу виконавчого комітету надійшов лист від Управління Служби безпеки України в Кіровоградській області з проханням виділити однокімнатну квартиру у місті  Знам’янка та віднести її до числа службових житлових приміщень Управління Служби безпеки України в Кіровоградській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Розглянувши лист Управління Служби безпеки України в Кіровоградській області,  виконавчий комітет Знам’янської міської ради зазначає, що відповідно до пункту 2 рішення Знам’янської міської ради від 15 грудня 2017 року №1224 «Про прийняття в комунальну власність міста квартири №*** в будинку №***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                             м. Знам’янка», комунальне підприємство «Знам’янський комбінат комунальних послуг» зобов’язано поставити на облік житлового фонду комунальної власності міста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в будинк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істі Знам’янка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 Стаття 118 Житлового Кодексу УРСР передбачає, що службові жилі приміщення призначаються для заселення громадянами, які у зв’язку з характером їх трудових відносин повинні проживати за місцем роботи або поблизу від нього. Жиле приміщення включається до числа службових рішенням виконавчого комітету районної, міської, районної в місті Ради. Під службові жилі приміщення виділяються, як правило, окремі квартир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>На засіданні житлової комісії виконавчого комітету Знам’янської міської ради  (протокол №1 від 10.01.2018р.) вирішено рекомендувати виконавчому комітету Знам’янської міської ради прийняти рішення, яким надати статус службової квартирі №*** по ***  у м. Знам’ян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 Враховуючи назване, керуючись ст. 30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Надати житловій квартирі  №*** по вулиці *** в місті Знам’</w:t>
      </w:r>
      <w:r>
        <w:rPr>
          <w:sz w:val="24"/>
          <w:lang w:val="uk-UA" w:eastAsia="ko-KR"/>
        </w:rPr>
        <w:t xml:space="preserve">янка Кіровоградської області </w:t>
      </w:r>
      <w:r>
        <w:rPr>
          <w:sz w:val="24"/>
          <w:lang w:val="uk-UA"/>
        </w:rPr>
        <w:t>статус службово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Комунальному підприємству «Знам’янський комбінат комунальних послуг» (кер. Чернявський О.М.) здійснити відповідну реєстрацію в журналі службового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нам’янському міжміському комунальному підприємству “Бюро технічної інвентаризації“ (кер.Голова Л.О. ) внести зміни згідно з п.1 даного рішення в особову справу квартири №***по вул.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Контроль за виконанням 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TextBody"/>
        <w:tabs>
          <w:tab w:val="clear" w:pos="708"/>
          <w:tab w:val="center" w:pos="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ерший заступник міського  голови                         В.Загородня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8:00Z</dcterms:created>
  <dc:creator>Молін Олександр Сергійович</dc:creator>
  <dc:description/>
  <cp:keywords/>
  <dc:language>en-US</dc:language>
  <cp:lastModifiedBy>ПК5</cp:lastModifiedBy>
  <cp:lastPrinted>2016-07-13T18:39:00Z</cp:lastPrinted>
  <dcterms:modified xsi:type="dcterms:W3CDTF">2018-03-01T06:50:00Z</dcterms:modified>
  <cp:revision>12</cp:revision>
  <dc:subject/>
  <dc:title> </dc:title>
</cp:coreProperties>
</file>