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9859732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>від   25 лютого  2019 року</w:t>
        <w:tab/>
        <w:tab/>
        <w:tab/>
        <w:tab/>
        <w:tab/>
        <w:tab/>
        <w:tab/>
        <w:t xml:space="preserve">                  №  </w:t>
      </w:r>
      <w:r>
        <w:rPr>
          <w:b w:val="false"/>
          <w:sz w:val="24"/>
          <w:szCs w:val="24"/>
          <w:lang w:val="en-US"/>
        </w:rPr>
        <w:t>26</w:t>
      </w:r>
      <w:r>
        <w:rPr>
          <w:b w:val="false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/>
      </w:pPr>
      <w:r>
        <w:rPr>
          <w:lang w:val="uk-UA"/>
        </w:rPr>
        <w:t xml:space="preserve">Про створення комісії по обстеженню септика </w:t>
      </w:r>
    </w:p>
    <w:p>
      <w:pPr>
        <w:pStyle w:val="Normal"/>
        <w:ind w:left="180" w:hanging="0"/>
        <w:rPr/>
      </w:pPr>
      <w:r>
        <w:rPr>
          <w:lang w:val="uk-UA"/>
        </w:rPr>
        <w:t>по вул. Осадчого, 27 у м. Знам'янка .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звернення начальника Знам</w:t>
      </w:r>
      <w:r>
        <w:rPr/>
        <w:t>`</w:t>
      </w:r>
      <w:r>
        <w:rPr>
          <w:lang w:val="uk-UA"/>
        </w:rPr>
        <w:t>янського районного управління, головного управління держпродспоживслужби в Кіровоградській області  Хуторного О.М., керуючись ст.42 Закону України «Про місцеве самоврядування в Україні»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. Створити  комісію   по    обстеженню    септика,     розташованого   по   вул.  Осадчого,   27    у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м. Знам'янка у наступному склад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u w:val="single"/>
          <w:lang w:val="uk-UA"/>
        </w:rPr>
        <w:t xml:space="preserve">голова  комісії  </w:t>
      </w:r>
      <w:r>
        <w:rPr>
          <w:lang w:val="uk-UA"/>
        </w:rPr>
        <w:t xml:space="preserve">:   Нікітін   Микола   Миколайович    –    начальник    управління   містобудування,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архітектури та  житлово - комунального господарства  Знам’янської  міської  ради;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заступник   голови  комісії  :  Усатенко  Сергій  Володимирович  –  в.о.  начальника  відділу  ЖКГ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управління містобудування, архітектури  та  житлово - комунального  господарства  Знам’янської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u w:val="single"/>
          <w:lang w:val="uk-UA"/>
        </w:rPr>
        <w:t>члени комісії :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- Безай Василь Володимирович – головний спеціаліст з питань екології та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благоустрою управління містобудування, архітектури та</w:t>
      </w:r>
      <w:r>
        <w:rPr>
          <w:bCs/>
          <w:lang w:val="uk-UA"/>
        </w:rPr>
        <w:t xml:space="preserve"> житлово–комунального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Мостовий Олександр Євгенович –  головний спеціаліст відділу  архітектури та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тобудування управління містобудування, архітектури та</w:t>
      </w:r>
      <w:r>
        <w:rPr>
          <w:bCs/>
          <w:lang w:val="uk-UA"/>
        </w:rPr>
        <w:t xml:space="preserve"> житлово–комунального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Остапенко Єгор Олександрович – головний спеціаліст відділу земельних пита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Знам’янської міської ради;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>- представник  Знам</w:t>
      </w:r>
      <w:r>
        <w:rPr/>
        <w:t>`</w:t>
      </w:r>
      <w:r>
        <w:rPr>
          <w:lang w:val="uk-UA"/>
        </w:rPr>
        <w:t xml:space="preserve">янського районного управління, головного управління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ержпродспоживслужби в Кіровоградській області  (за згодою);</w:t>
      </w:r>
    </w:p>
    <w:p>
      <w:pPr>
        <w:pStyle w:val="TextBody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представник виробничого підрозділу «Знам’янське територіальне управління» філії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«Центр будівельно-монтажних робіт та експлуатації будівель і споруд» ПАТ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«Українська залізниця»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Роботу комісії призначити на 26 лютого 2019 року о 14.00 годині. Збір комісії у приміщенні 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виконкому.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даного розпорядження покласти на  заступника міського голови з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итань діяльності виконавчих органів Гребенюка  С.А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Міський  голова</w:t>
        <w:tab/>
        <w:tab/>
        <w:tab/>
        <w:tab/>
        <w:tab/>
        <w:t>С. Філіпенко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24:00Z</dcterms:created>
  <dc:creator>Admin</dc:creator>
  <dc:description/>
  <cp:keywords/>
  <dc:language>en-US</dc:language>
  <cp:lastModifiedBy>User</cp:lastModifiedBy>
  <cp:lastPrinted>2019-01-10T15:10:00Z</cp:lastPrinted>
  <dcterms:modified xsi:type="dcterms:W3CDTF">2019-02-26T11:24:00Z</dcterms:modified>
  <cp:revision>2</cp:revision>
  <dc:subject/>
  <dc:title/>
</cp:coreProperties>
</file>