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028934" r:id="rId2"/>
        </w:objec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5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надання малолітньому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неповн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10.11.2014р. №3528000093 мал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неповнолітня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взяті на облік  як внутрішньо переміщені особи. Зареєстроване місце проживання: Луганська область, Попаснянський район, м.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sz w:val="24"/>
          <w:szCs w:val="28"/>
          <w:lang w:val="uk-UA"/>
        </w:rPr>
        <w:t xml:space="preserve">. Фактичне місце проживання/перебування: Кіровоградська область, м.Знам’янка,  вул. </w:t>
      </w:r>
      <w:r>
        <w:rPr>
          <w:rFonts w:eastAsia="Batang;바탕"/>
          <w:sz w:val="24"/>
          <w:szCs w:val="24"/>
          <w:lang w:val="en-US"/>
        </w:rPr>
        <w:t>*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4 від 28.03.2019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постановою Кабінету Міністрів України від 05.04.2017р. №268 «Про затвердження Порядку надання статусу дитини, яка постраждала внаслідок воєнних дій та збройних конфліктів»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алолітньому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 (свідоцтво про народження серія І-ЕД  №192680, видане відділом РАЦС Попаснянського районного управління юстиції Луганської області від 05.10.2010р.), неповн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 (паспорт №000568084, запис 20021125-02566, виданий 24.05.2017р., орган 3520), місце проживання/перебування: Кіровоградська область, м.Знам’янка, вул.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sz w:val="24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1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05-17T05:55:00Z</dcterms:modified>
  <cp:revision>7</cp:revision>
  <dc:subject/>
  <dc:title> </dc:title>
</cp:coreProperties>
</file>