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8875930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31 липня 2019  року              </w:t>
        <w:tab/>
        <w:tab/>
        <w:t xml:space="preserve">      </w:t>
        <w:tab/>
        <w:tab/>
        <w:t xml:space="preserve">     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   №</w:t>
      </w:r>
      <w:r>
        <w:rPr>
          <w:sz w:val="24"/>
          <w:szCs w:val="24"/>
          <w:lang w:val="uk-UA"/>
        </w:rPr>
        <w:t>17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, позбавлені батьківського піклування, а саме: Леонтьєва Марина Станіславівна, 13.06.2001 р.н., та Абдрейкін В’ячеслав Юрійович, 25.06.2001 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00 копійок особам з числа дітей-сиріт та дітей, позбавлених батьківського піклування: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Batang;바탕"/>
          <w:sz w:val="24"/>
          <w:szCs w:val="24"/>
          <w:lang w:val="uk-UA"/>
        </w:rPr>
        <w:t>Леонтьєвій Марині Станіславівні, 13.06.2001 р.н., та Абдрейкіну В’ячеславу Юрійовичу, 25.06.2001 р.н., які досягли 18-річного віку (згідно з додатком №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заст.нач.                    Черкас Н.Л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голови</w:t>
        <w:tab/>
        <w:tab/>
        <w:tab/>
        <w:tab/>
        <w:t>В.Загородн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eastAsia="Batang;바탕"/>
          <w:sz w:val="24"/>
          <w:szCs w:val="24"/>
          <w:lang w:val="uk-UA"/>
        </w:rPr>
        <w:t>від    31 липня   2019 року № 178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черв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977"/>
        <w:gridCol w:w="2693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Леонтьє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ари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таніслав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3.06.2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Запорізька область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Запорізький район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. Зоряне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Бойко,3, кв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едичний коледж Запорізького державного медичного університету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бдрейкін В’ячеслав Юр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06.06.2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мт. Знам’янка Друга,                    вул. Друга             Підводянська,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Професійно-технічне училище №8 м. Кропивницький»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 xml:space="preserve">                         І. Ратушна</w:t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12:00Z</dcterms:created>
  <dc:creator>Молін Олександр Сергійович</dc:creator>
  <dc:description/>
  <cp:keywords/>
  <dc:language>en-US</dc:language>
  <cp:lastModifiedBy>Elena</cp:lastModifiedBy>
  <cp:lastPrinted>2019-07-26T17:44:00Z</cp:lastPrinted>
  <dcterms:modified xsi:type="dcterms:W3CDTF">2019-08-02T10:26:00Z</dcterms:modified>
  <cp:revision>11</cp:revision>
  <dc:subject/>
  <dc:title> </dc:title>
</cp:coreProperties>
</file>