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616159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 *** щодо надання малолітньому *** *** ***, **.**.**** р.н. та малолітній *** *** 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**.**.** р. № ******* малолітній *** *** ***, **.**.**** р.н. та малолітня *** **** ****, **.**.**** р.н., взяті на облік  як внутрішньо переміщенні особи. Зареєстроване місце проживання: </w:t>
      </w:r>
      <w:r>
        <w:rPr>
          <w:sz w:val="28"/>
          <w:szCs w:val="28"/>
          <w:lang w:val="en-US"/>
        </w:rPr>
        <w:t xml:space="preserve">****** </w:t>
      </w:r>
      <w:r>
        <w:rPr>
          <w:sz w:val="28"/>
          <w:szCs w:val="28"/>
          <w:lang w:val="uk-UA"/>
        </w:rPr>
        <w:t>,  м.</w:t>
      </w:r>
      <w:r>
        <w:rPr>
          <w:sz w:val="28"/>
          <w:szCs w:val="28"/>
          <w:lang w:val="en-US"/>
        </w:rPr>
        <w:t>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  <w:lang w:val="en-US"/>
        </w:rPr>
        <w:t>*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Кіровоградська область, м.Знам’янка, вул. </w:t>
      </w:r>
      <w:r>
        <w:rPr>
          <w:sz w:val="28"/>
          <w:szCs w:val="28"/>
          <w:lang w:val="en-US"/>
        </w:rPr>
        <w:t xml:space="preserve">****** </w:t>
      </w:r>
      <w:r>
        <w:rPr>
          <w:sz w:val="28"/>
          <w:szCs w:val="28"/>
          <w:lang w:val="uk-UA"/>
        </w:rPr>
        <w:t xml:space="preserve">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 від **.**.*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малолітньому ***** **** *****, **.**.**** р.н. (свідоцтво про народження: серія ***  № ******, видане відділом реєстрації актів цивільного стану ***** міського управління юстиції **** області від **.**.****р.) та малолітній *** **** *****, **.**.**** р.н. (свідоцтво про народження: серія **  № ****, видане відділом державної  реєстрації актів цивільного стану реєстраційної служби ***** міського управління юстиції ***** області від **.**.****р.), місце проживання/перебування: Кіровоградська область, м.****, вул. </w:t>
      </w:r>
      <w:r>
        <w:rPr>
          <w:sz w:val="28"/>
          <w:szCs w:val="28"/>
        </w:rPr>
        <w:t>*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276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2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1-01T12:42:00Z</dcterms:modified>
  <cp:revision>65</cp:revision>
  <dc:subject/>
  <dc:title> </dc:title>
</cp:coreProperties>
</file>