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uk-UA"/>
        </w:rPr>
        <w:t xml:space="preserve">      </w:t>
      </w:r>
      <w:r>
        <w:rPr>
          <w:b/>
        </w:rPr>
        <w:t xml:space="preserve">   </w:t>
      </w:r>
      <w:r>
        <w:rPr>
          <w:b/>
          <w:iCs/>
        </w:rPr>
        <w:tab/>
        <w:tab/>
      </w:r>
      <w:r>
        <w:rPr>
          <w:b/>
        </w:rPr>
        <w:t xml:space="preserve">                     </w:t>
        <w:tab/>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7638947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b/>
          <w:b/>
          <w:sz w:val="24"/>
          <w:szCs w:val="24"/>
        </w:rPr>
      </w:pPr>
      <w:r>
        <w:rPr>
          <w:b/>
          <w:sz w:val="24"/>
          <w:szCs w:val="24"/>
        </w:rPr>
        <w:t>Рішення</w:t>
      </w:r>
    </w:p>
    <w:p>
      <w:pPr>
        <w:pStyle w:val="Heading1"/>
        <w:rPr>
          <w:rFonts w:ascii="Times New Roman" w:hAnsi="Times New Roman" w:cs="Times New Roman"/>
          <w:sz w:val="24"/>
          <w:szCs w:val="24"/>
          <w:lang w:val="uk-UA"/>
        </w:rPr>
      </w:pPr>
      <w:r>
        <w:rPr>
          <w:rFonts w:cs="Times New Roman" w:ascii="Times New Roman" w:hAnsi="Times New Roman"/>
          <w:sz w:val="24"/>
          <w:szCs w:val="24"/>
        </w:rPr>
        <w:t xml:space="preserve">від   14 листопада 2019  року               </w:t>
        <w:tab/>
        <w:tab/>
        <w:t xml:space="preserve">      </w:t>
        <w:tab/>
        <w:tab/>
        <w:t xml:space="preserve">                  № </w:t>
      </w:r>
      <w:r>
        <w:rPr>
          <w:rFonts w:cs="Times New Roman" w:ascii="Times New Roman" w:hAnsi="Times New Roman"/>
          <w:sz w:val="24"/>
          <w:szCs w:val="24"/>
          <w:lang w:val="uk-UA"/>
        </w:rPr>
        <w:t>258</w:t>
      </w:r>
    </w:p>
    <w:p>
      <w:pPr>
        <w:pStyle w:val="Normal"/>
        <w:jc w:val="center"/>
        <w:rPr>
          <w:b/>
          <w:b/>
        </w:rPr>
      </w:pPr>
      <w:r>
        <w:rPr>
          <w:b/>
        </w:rPr>
        <w:t>м. Знам`янка</w:t>
      </w:r>
    </w:p>
    <w:p>
      <w:pPr>
        <w:pStyle w:val="Heading9"/>
        <w:jc w:val="center"/>
        <w:rPr>
          <w:b/>
          <w:b/>
          <w:lang w:val="uk-UA"/>
        </w:rPr>
      </w:pPr>
      <w:r>
        <w:rPr>
          <w:b/>
          <w:lang w:val="uk-UA"/>
        </w:rPr>
      </w:r>
    </w:p>
    <w:p>
      <w:pPr>
        <w:pStyle w:val="Normal"/>
        <w:rPr>
          <w:lang w:val="uk-UA"/>
        </w:rPr>
      </w:pPr>
      <w:r>
        <w:rPr/>
        <w:t>Про</w:t>
      </w:r>
      <w:r>
        <w:rPr>
          <w:lang w:val="uk-UA"/>
        </w:rPr>
        <w:t xml:space="preserve"> стан виконання </w:t>
      </w:r>
    </w:p>
    <w:p>
      <w:pPr>
        <w:pStyle w:val="Normal"/>
        <w:rPr/>
      </w:pPr>
      <w:r>
        <w:rPr>
          <w:lang w:val="uk-UA"/>
        </w:rPr>
        <w:t>Міської комплексної програми</w:t>
      </w:r>
    </w:p>
    <w:p>
      <w:pPr>
        <w:pStyle w:val="Normal"/>
        <w:rPr>
          <w:lang w:val="uk-UA"/>
        </w:rPr>
      </w:pPr>
      <w:r>
        <w:rPr>
          <w:lang w:val="uk-UA"/>
        </w:rPr>
        <w:t xml:space="preserve">Молодь Знам’янщини на 2018-2021 роки </w:t>
      </w:r>
    </w:p>
    <w:p>
      <w:pPr>
        <w:pStyle w:val="Normal"/>
        <w:rPr>
          <w:lang w:val="uk-UA"/>
        </w:rPr>
      </w:pPr>
      <w:r>
        <w:rPr>
          <w:lang w:val="uk-UA"/>
        </w:rPr>
        <w:t xml:space="preserve"> </w:t>
      </w:r>
      <w:r>
        <w:rPr>
          <w:lang w:val="uk-UA"/>
        </w:rPr>
        <w:t>за 9 місяців 2019 року</w:t>
      </w:r>
    </w:p>
    <w:p>
      <w:pPr>
        <w:pStyle w:val="Normal"/>
        <w:jc w:val="both"/>
        <w:rPr>
          <w:lang w:val="uk-UA"/>
        </w:rPr>
      </w:pPr>
      <w:r>
        <w:rPr>
          <w:lang w:val="uk-UA"/>
        </w:rPr>
      </w:r>
    </w:p>
    <w:p>
      <w:pPr>
        <w:pStyle w:val="Normal"/>
        <w:jc w:val="both"/>
        <w:rPr/>
      </w:pPr>
      <w:r>
        <w:rPr>
          <w:lang w:val="uk-UA"/>
        </w:rPr>
        <w:tab/>
        <w:t xml:space="preserve"> </w:t>
      </w:r>
    </w:p>
    <w:p>
      <w:pPr>
        <w:pStyle w:val="Normal"/>
        <w:ind w:firstLine="709"/>
        <w:jc w:val="both"/>
        <w:rPr/>
      </w:pPr>
      <w:r>
        <w:rPr>
          <w:bCs/>
          <w:color w:val="000000"/>
          <w:lang w:val="uk-UA"/>
        </w:rPr>
        <w:t>Заслухавши інформацію начальника відділу молоді, спорту та охорони здоров’я     Р. Ладожинської</w:t>
      </w:r>
      <w:r>
        <w:rPr>
          <w:b/>
          <w:bCs/>
          <w:color w:val="000000"/>
          <w:lang w:val="uk-UA"/>
        </w:rPr>
        <w:t xml:space="preserve">  «</w:t>
      </w:r>
      <w:r>
        <w:rPr>
          <w:lang w:val="uk-UA"/>
        </w:rPr>
        <w:t>Про стан виконання Міської комплексної програми «Молодь Знам’янщини на 2018-2021 роки   за 9 місяців 2019 року, керуючись</w:t>
      </w:r>
      <w:r>
        <w:rPr>
          <w:bCs/>
          <w:lang w:val="uk-UA"/>
        </w:rPr>
        <w:t xml:space="preserve"> </w:t>
      </w:r>
      <w:r>
        <w:rPr>
          <w:lang w:val="uk-UA"/>
        </w:rPr>
        <w:t xml:space="preserve">ст.27  Закону України «Про місцеве самоврядування в Україні» , виконавчий комітет Знам’янської міської  ради </w:t>
      </w:r>
    </w:p>
    <w:p>
      <w:pPr>
        <w:pStyle w:val="Normal"/>
        <w:spacing w:before="40" w:after="40"/>
        <w:jc w:val="both"/>
        <w:rPr>
          <w:lang w:val="uk-UA"/>
        </w:rPr>
      </w:pPr>
      <w:r>
        <w:rPr>
          <w:lang w:val="uk-UA"/>
        </w:rPr>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В:</w:t>
      </w:r>
    </w:p>
    <w:p>
      <w:pPr>
        <w:pStyle w:val="Normal"/>
        <w:jc w:val="center"/>
        <w:rPr>
          <w:b/>
          <w:b/>
          <w:sz w:val="26"/>
          <w:lang w:val="uk-UA"/>
        </w:rPr>
      </w:pPr>
      <w:r>
        <w:rPr>
          <w:b/>
          <w:sz w:val="26"/>
          <w:lang w:val="uk-UA"/>
        </w:rPr>
      </w:r>
    </w:p>
    <w:p>
      <w:pPr>
        <w:pStyle w:val="Normal"/>
        <w:numPr>
          <w:ilvl w:val="0"/>
          <w:numId w:val="4"/>
        </w:numPr>
        <w:tabs>
          <w:tab w:val="clear" w:pos="708"/>
          <w:tab w:val="left" w:pos="0" w:leader="none"/>
          <w:tab w:val="left" w:pos="540" w:leader="none"/>
        </w:tabs>
        <w:overflowPunct w:val="false"/>
        <w:autoSpaceDE w:val="false"/>
        <w:ind w:left="180" w:firstLine="529"/>
        <w:jc w:val="both"/>
        <w:rPr>
          <w:lang w:val="uk-UA"/>
        </w:rPr>
      </w:pPr>
      <w:r>
        <w:rPr>
          <w:lang w:val="uk-UA"/>
        </w:rPr>
        <w:t xml:space="preserve">Інформацію начальника відділу молоді, спорту та охорони здоров’я виконавчого комітету Знам’янської міської ради Р.Ладожинської про стан виконання Міської комплексної програми «Молодь Знам’янщини на 2018-2021 роки» за  9 місяців 2019 року прийняти до відома (додається). </w:t>
      </w:r>
    </w:p>
    <w:p>
      <w:pPr>
        <w:pStyle w:val="Heading4"/>
        <w:numPr>
          <w:ilvl w:val="0"/>
          <w:numId w:val="2"/>
        </w:numPr>
        <w:tabs>
          <w:tab w:val="clear" w:pos="708"/>
          <w:tab w:val="left" w:pos="0" w:leader="none"/>
          <w:tab w:val="left" w:pos="540" w:leader="none"/>
        </w:tabs>
        <w:overflowPunct w:val="false"/>
        <w:autoSpaceDE w:val="false"/>
        <w:spacing w:before="0" w:after="0"/>
        <w:ind w:left="180" w:firstLine="529"/>
        <w:jc w:val="both"/>
        <w:rPr/>
      </w:pPr>
      <w:r>
        <w:rPr>
          <w:rFonts w:cs="Times New Roman" w:ascii="Times New Roman" w:hAnsi="Times New Roman"/>
          <w:b w:val="false"/>
          <w:sz w:val="24"/>
          <w:szCs w:val="24"/>
          <w:lang w:val="uk-UA"/>
        </w:rPr>
        <w:t>Структурним підрозділам, задіяним в реалізації програми, продовжити виконання  заходів Програми та щороку до 10 грудня інформувати відділ молоді, спорту та охорони здоров’я про стан її виконання.</w:t>
      </w:r>
    </w:p>
    <w:p>
      <w:pPr>
        <w:pStyle w:val="Normal"/>
        <w:numPr>
          <w:ilvl w:val="0"/>
          <w:numId w:val="2"/>
        </w:numPr>
        <w:tabs>
          <w:tab w:val="clear" w:pos="708"/>
          <w:tab w:val="left" w:pos="0" w:leader="none"/>
          <w:tab w:val="left" w:pos="540" w:leader="none"/>
        </w:tabs>
        <w:ind w:left="180" w:firstLine="529"/>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lang w:val="uk-UA"/>
        </w:rPr>
      </w:pPr>
      <w:r>
        <w:rPr>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ind w:left="708" w:hanging="0"/>
        <w:rPr>
          <w:b/>
          <w:b/>
          <w:sz w:val="22"/>
          <w:lang w:val="uk-UA"/>
        </w:rPr>
      </w:pPr>
      <w:r>
        <w:rPr>
          <w:b/>
          <w:sz w:val="22"/>
          <w:lang w:val="uk-UA"/>
        </w:rPr>
      </w:r>
    </w:p>
    <w:p>
      <w:pPr>
        <w:pStyle w:val="Normal"/>
        <w:ind w:left="708" w:hanging="0"/>
        <w:rPr/>
      </w:pPr>
      <w:r>
        <w:rPr>
          <w:b/>
          <w:lang w:val="uk-UA"/>
        </w:rPr>
        <w:t xml:space="preserve">            </w:t>
      </w:r>
      <w:r>
        <w:rPr>
          <w:b/>
          <w:lang w:val="uk-UA"/>
        </w:rPr>
        <w:t>Міський голова</w:t>
        <w:tab/>
        <w:tab/>
        <w:tab/>
        <w:tab/>
        <w:t>С.Філіпенко</w:t>
      </w:r>
    </w:p>
    <w:p>
      <w:pPr>
        <w:pStyle w:val="Normal"/>
        <w:ind w:left="708" w:hanging="0"/>
        <w:rPr>
          <w:b/>
          <w:b/>
          <w:lang w:val="uk-UA"/>
        </w:rPr>
      </w:pPr>
      <w:r>
        <w:rPr>
          <w:b/>
          <w:lang w:val="uk-UA"/>
        </w:rPr>
      </w:r>
    </w:p>
    <w:p>
      <w:pPr>
        <w:pStyle w:val="Normal"/>
        <w:rPr>
          <w:b/>
          <w:b/>
          <w:lang w:val="uk-UA"/>
        </w:rPr>
      </w:pPr>
      <w:r>
        <w:rPr>
          <w:b/>
          <w:lang w:val="uk-UA"/>
        </w:rPr>
      </w:r>
    </w:p>
    <w:p>
      <w:pPr>
        <w:pStyle w:val="Heading"/>
        <w:rPr>
          <w:lang w:val="uk-UA"/>
        </w:rPr>
      </w:pPr>
      <w:r>
        <w:rPr>
          <w:rFonts w:eastAsia="Cambria" w:cs="Cambria"/>
          <w:lang w:val="uk-UA"/>
        </w:rPr>
        <w:t xml:space="preserve">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tabs>
          <w:tab w:val="clear" w:pos="708"/>
          <w:tab w:val="left" w:pos="3156" w:leader="none"/>
          <w:tab w:val="center" w:pos="4677" w:leader="none"/>
        </w:tabs>
        <w:jc w:val="left"/>
        <w:rPr>
          <w:lang w:val="uk-UA"/>
        </w:rPr>
      </w:pPr>
      <w:r>
        <w:rPr>
          <w:lang w:val="uk-UA"/>
        </w:rPr>
      </w:r>
    </w:p>
    <w:p>
      <w:pPr>
        <w:pStyle w:val="Heading"/>
        <w:tabs>
          <w:tab w:val="clear" w:pos="708"/>
          <w:tab w:val="left" w:pos="3156" w:leader="none"/>
          <w:tab w:val="center" w:pos="4677" w:leader="none"/>
        </w:tabs>
        <w:jc w:val="left"/>
        <w:rPr>
          <w:rFonts w:ascii="Times New Roman" w:hAnsi="Times New Roman" w:cs="Times New Roman"/>
          <w:sz w:val="24"/>
          <w:szCs w:val="24"/>
          <w:lang w:val="uk-UA"/>
        </w:rPr>
      </w:pPr>
      <w:r>
        <w:rPr>
          <w:lang w:val="uk-UA"/>
        </w:rPr>
        <w:tab/>
        <w:t xml:space="preserve">                                              </w:t>
      </w:r>
      <w:r>
        <w:rPr>
          <w:rFonts w:cs="Times New Roman" w:ascii="Times New Roman" w:hAnsi="Times New Roman"/>
          <w:sz w:val="24"/>
          <w:szCs w:val="24"/>
          <w:lang w:val="uk-UA"/>
        </w:rPr>
        <w:t>ЗАТВЕРДЖЕНО</w:t>
      </w:r>
    </w:p>
    <w:p>
      <w:pPr>
        <w:pStyle w:val="Normal"/>
        <w:tabs>
          <w:tab w:val="clear" w:pos="708"/>
          <w:tab w:val="left" w:pos="5670" w:leader="none"/>
        </w:tabs>
        <w:rPr>
          <w:lang w:val="uk-UA"/>
        </w:rPr>
      </w:pPr>
      <w:r>
        <w:rPr>
          <w:b/>
          <w:lang w:val="uk-UA"/>
        </w:rPr>
        <w:tab/>
      </w:r>
      <w:r>
        <w:rPr>
          <w:lang w:val="uk-UA"/>
        </w:rPr>
        <w:t>рішенням виконавчого комітету</w:t>
      </w:r>
    </w:p>
    <w:p>
      <w:pPr>
        <w:pStyle w:val="Normal"/>
        <w:tabs>
          <w:tab w:val="clear" w:pos="708"/>
          <w:tab w:val="left" w:pos="5670" w:leader="none"/>
        </w:tabs>
        <w:rPr>
          <w:lang w:val="uk-UA"/>
        </w:rPr>
      </w:pPr>
      <w:r>
        <w:rPr>
          <w:lang w:val="uk-UA"/>
        </w:rPr>
        <w:tab/>
        <w:t>від  14  листопада 2019 року №258</w:t>
      </w:r>
    </w:p>
    <w:p>
      <w:pPr>
        <w:pStyle w:val="Normal"/>
        <w:jc w:val="center"/>
        <w:rPr>
          <w:b/>
          <w:b/>
          <w:lang w:val="uk-UA"/>
        </w:rPr>
      </w:pPr>
      <w:r>
        <w:rPr>
          <w:b/>
          <w:lang w:val="uk-UA"/>
        </w:rPr>
      </w:r>
    </w:p>
    <w:p>
      <w:pPr>
        <w:pStyle w:val="Normal"/>
        <w:jc w:val="center"/>
        <w:rPr>
          <w:b/>
          <w:b/>
          <w:lang w:val="uk-UA"/>
        </w:rPr>
      </w:pPr>
      <w:r>
        <w:rPr>
          <w:b/>
          <w:lang w:val="uk-UA"/>
        </w:rPr>
        <w:t>Інформація про хід  виконання  Міської комплексної програми</w:t>
      </w:r>
      <w:r>
        <w:rPr>
          <w:b/>
        </w:rPr>
        <w:t xml:space="preserve"> </w:t>
      </w:r>
      <w:r>
        <w:rPr>
          <w:b/>
          <w:lang w:val="uk-UA"/>
        </w:rPr>
        <w:t xml:space="preserve">«Молодь Знам’янщини на 2018-2021 роки» за 9 місяців 2019 року рік  </w:t>
      </w:r>
    </w:p>
    <w:p>
      <w:pPr>
        <w:pStyle w:val="TextBody"/>
        <w:tabs>
          <w:tab w:val="clear" w:pos="708"/>
          <w:tab w:val="left" w:pos="2610" w:leader="none"/>
        </w:tabs>
        <w:jc w:val="center"/>
        <w:rPr>
          <w:b/>
          <w:b/>
          <w:lang w:val="uk-UA"/>
        </w:rPr>
      </w:pPr>
      <w:r>
        <w:rPr>
          <w:b/>
          <w:lang w:val="uk-UA"/>
        </w:rPr>
      </w:r>
    </w:p>
    <w:tbl>
      <w:tblPr>
        <w:tblW w:w="10501" w:type="dxa"/>
        <w:jc w:val="left"/>
        <w:tblInd w:w="-725" w:type="dxa"/>
        <w:tblLayout w:type="fixed"/>
        <w:tblCellMar>
          <w:top w:w="0" w:type="dxa"/>
          <w:left w:w="108" w:type="dxa"/>
          <w:bottom w:w="0" w:type="dxa"/>
          <w:right w:w="108" w:type="dxa"/>
        </w:tblCellMar>
      </w:tblPr>
      <w:tblGrid>
        <w:gridCol w:w="560"/>
        <w:gridCol w:w="3760"/>
        <w:gridCol w:w="1929"/>
        <w:gridCol w:w="42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ит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увати та забезпечити проведення у навчальних  закладах міста циклу лекцій, виховних годин та тематичних зустрічей з питань законодавства щодо державної молодіжної політик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610" w:leader="none"/>
              </w:tabs>
              <w:rPr>
                <w:sz w:val="20"/>
                <w:szCs w:val="20"/>
              </w:rPr>
            </w:pPr>
            <w:r>
              <w:rPr>
                <w:sz w:val="20"/>
                <w:szCs w:val="20"/>
              </w:rPr>
              <w:t>Протягом року відділом періодично проводились зустрічі з учнівськими колективами загальноосвітніх закладів, в ході яких обговорювались питання діяльності відділу та основних завдань реалізації молодіжної політики у мі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highlight w:val="green"/>
                <w:lang w:val="uk-UA"/>
              </w:rPr>
            </w:pPr>
            <w:r>
              <w:rPr>
                <w:b/>
                <w:sz w:val="20"/>
                <w:szCs w:val="22"/>
                <w:highlight w:val="green"/>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Надавати оперативну методичну допомогу навчальним закладам з питань правового забезпечення життєдіяльності молод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ирішення питання надання методичної допомоги навчальним закладам міста проводиться шляхом забезпечення друкованими та електронними  засобами інформації (плакати, буклети, методичні матеріали, аудіо та відео продук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овувати та проводити круглі столи та семінари з метою надання методичної допомоги  навчальним закладам, установам та організаціям з  різних питань соці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ЦСССДМ, відділ молоді, спорту та охорони здоров’я ,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З метою надання методичної допомоги навчальним закладам службою у справах дітей та ЦСССДМ організовано та проведено засідання міського круглого столу «твори світ без насильства» з питань запобігання насиллю та жорстокому поводженню з дітьми</w:t>
            </w:r>
          </w:p>
        </w:tc>
      </w:tr>
      <w:tr>
        <w:trPr>
          <w:trHeight w:val="206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Забезпечити підвищення рівня правової культури населення та поінформованості щодо попередження насильства в сім’ї шляхом проведення широкомасштабної інформаційно-просвітницької та роз’яснюв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Відділ молоді, спорту та охорони здоров’я, 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firstLine="708"/>
              <w:jc w:val="both"/>
              <w:rPr>
                <w:sz w:val="20"/>
                <w:szCs w:val="20"/>
              </w:rPr>
            </w:pPr>
            <w:r>
              <w:rPr>
                <w:sz w:val="20"/>
                <w:szCs w:val="20"/>
                <w:lang w:val="uk-UA"/>
              </w:rPr>
              <w:t xml:space="preserve">Інформація щодо попередження насильства в сім’ї висвітлюється на офіційному сайті міської ради та безпосередньо під час проведення заходів у навчальних закладах міста. </w:t>
            </w:r>
            <w:r>
              <w:rPr>
                <w:sz w:val="20"/>
                <w:szCs w:val="20"/>
              </w:rPr>
              <w:t>За звітн</w:t>
            </w:r>
            <w:r>
              <w:rPr>
                <w:sz w:val="20"/>
                <w:szCs w:val="20"/>
                <w:lang w:val="uk-UA"/>
              </w:rPr>
              <w:t>и</w:t>
            </w:r>
            <w:r>
              <w:rPr>
                <w:sz w:val="20"/>
                <w:szCs w:val="20"/>
              </w:rPr>
              <w:t>й період проведені круглі столи  на тему «Місія матері – зберегти дитину та сім’ю» та «Твори світ без насильства» у закладах освіти міста.</w:t>
            </w:r>
            <w:r>
              <w:rPr/>
              <w:t xml:space="preserve"> </w:t>
            </w:r>
            <w:r>
              <w:rPr>
                <w:sz w:val="20"/>
                <w:lang w:val="uk-UA"/>
              </w:rPr>
              <w:t>З метою підвищення рівня правової культури населення, під час проведення заходів по соціальному інспектуванню сімей, які опинились в складних життєвих обставинах постійно надаються консультації з питань попередження насильства в сім</w:t>
            </w:r>
            <w:r>
              <w:rPr>
                <w:sz w:val="20"/>
              </w:rPr>
              <w:t>’</w:t>
            </w:r>
            <w:r>
              <w:rPr>
                <w:sz w:val="20"/>
                <w:lang w:val="uk-UA"/>
              </w:rPr>
              <w:t>ї, жорстокого поводження з дітьми та утвердження моральних норм в сімейному житті</w:t>
            </w:r>
            <w:r>
              <w:rPr>
                <w:sz w:val="20"/>
              </w:rPr>
              <w:t xml:space="preserve">. </w:t>
            </w:r>
            <w:r>
              <w:rPr>
                <w:sz w:val="20"/>
                <w:lang w:val="uk-UA"/>
              </w:rPr>
              <w:t>Протягом 9 місяців 2019 року на базі навчальних закладів міста прочитано 13 лекцій різного правового спрямування, надавались індивідуальні послуги з правових питань.</w:t>
            </w:r>
          </w:p>
        </w:tc>
      </w:tr>
      <w:tr>
        <w:trPr>
          <w:trHeight w:val="117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Продовжити практику підтримки обдарованої учнівської молоді шляхом призначення  іменних стипендій учням-переможцям предметних олімпіад з базових предмет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ом на початок вересня 2019 року було виплачено 51  іменна стипендія обдарованій учнівській молоді за 2017-2018 навчальний рік</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Активізувати роботу учнівського парламенту старшокласник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both"/>
              <w:rPr/>
            </w:pPr>
            <w:r>
              <w:rPr>
                <w:sz w:val="20"/>
                <w:szCs w:val="20"/>
                <w:lang w:val="uk-UA"/>
              </w:rPr>
              <w:t>В   2018/2019 навчальному році для вирішення актуальних проблем учнівської молоді на базі ЦДЮТ активізована  робота міського учнівського парламенту.  Протягом навчального року шкільні парламентарі   беруть  участь в вирішенні багатьох питань шкільного життя, проводять   засідання за круглим столом по обговоренню найважливіших питань сьогодення, активно беруть участь у роботі обласного парламенту дітей, суттєво впливають на профілактику правопорушень серед учнівської молоді, задіюють учнів ЗНЗ та вихованців ПНЗ в наданні допомоги воїнам АТО.</w:t>
            </w:r>
          </w:p>
          <w:p>
            <w:pPr>
              <w:pStyle w:val="Normal"/>
              <w:spacing w:lineRule="auto" w:line="276"/>
              <w:ind w:firstLine="426"/>
              <w:jc w:val="both"/>
              <w:rPr>
                <w:sz w:val="20"/>
                <w:szCs w:val="20"/>
              </w:rPr>
            </w:pPr>
            <w:r>
              <w:rPr>
                <w:sz w:val="20"/>
                <w:szCs w:val="20"/>
                <w:lang w:val="uk-UA"/>
              </w:rPr>
              <w:t>Відповідно до плану в ЗНЗ міста проводиться робота по формуванню знань молоді про згубний вплив наркотиків на організм людини. З метою утвердження здорового способу життя учнівської молоді в закладах освіти  постійно проводяться  профілактичні тренінги, такі як «Що я знаю про здоровий спосіб життя», «Ти і твоє здоров’я», «Не нашкодь собі», «Шкідливі звички», «Допоможи собі» та ін. Всього було проведено понад 150 тематичних занять, годин спілкування та інших  інформаційно-просвітницьких заходів.</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Налагоджувати співпрацю з молодіжними громадськими організаціями та надавати їм організаційно-методичну допомогу для забезпечення реалізації заходів в напрямку патріотичного виховання учнівської молоді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ідділом налагоджена співпраця з молодіжними громадськими організаціями, які працюють у напрямку розвитку спортивного руху, дитячо-молодіжною організацією «Оберіг», ГО «16 тон», Кіровоградською обласною ГО «Флора», Кіровоградською обласною організація «Торо», територіальною радою молоді Знам’янської дирекції залізничних перевезень та інші, в рамках якої, спільними зусиллями проводяться інформаційні та тематичні акції та спортивні змагання. А саме: спортивні турніри з футболу, волейболу, гандболу, шахів, боксу, тенісу настільному. Безкоштовне експрес тестування на ВІЛ/сифіліс, та інші.</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Cs/>
                <w:sz w:val="20"/>
              </w:rPr>
            </w:pPr>
            <w:r>
              <w:rPr>
                <w:sz w:val="20"/>
              </w:rPr>
              <w:t>Забезпечити тимчасову зайнятість безробітної молоді шляхом залучення їх організації  та проведення громадських робі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val="uk-UA"/>
              </w:rPr>
              <w:t>Протягом  січня-вересня  2019 року на обліку в Знам'янській міськрайонний філії Кіровоградського обласного центру зайнятості перебувало  335 безробітних у   віці до 35 років  - мешканців міста Знам’янка, що складає  35,2 %  від усіх зареєстрованих в центрі зайнятості безробітних. Із  них  випускників ПТУ-1 особа, випускників вищих навчальних закладів - 5 осіб.</w:t>
              <w:tab/>
              <w:t>Працевлаштовано молоді з початку року – 260 осіб, що складає 41,6 % від усіх працевлаштованих службою зайнятості безробітних громадян, із них випускників ПТУ - 1 особа, випускників вищих навчальних закладів - 3 особи.</w:t>
            </w:r>
          </w:p>
        </w:tc>
      </w:tr>
      <w:tr>
        <w:trPr>
          <w:trHeight w:val="117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Організовувати та проводити спеціалізовані семінари, тренінги та навчання з основ підприємницької діяльності для молодих людей, які бажають розпочати власну справ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Фахівцями Знам’янської міськрайонної філії Кіровоградського обласного центру зайнятості проводиться широкомасштабна профорієнтаційна робота з молоддю: профорієнтаційними заходами в 2019 році охоплено  309  незайнятих та зайнятих молодих громадян, які отримали 1287 послуг. А саме: організовувалися різноманітні семінари з техніки пошуку роботи, орієнтації на підприємницьку діяльність, проводилися консультації щодо вибору професії з використанням методів психодіагностики, організовувалися ярмарки вакансій та послуг служби зайнятості, Дні відкритих дверей центру зайнятості, презентації професій, навчальних закладів, зустрічі з роботодавцями тощо. Для підготовки учнів до більш свідомого вибору професій актуальних на ринку праці в школах міста демонструються анімаційні відеоролики профорієнтаційного спрямування. Мета відеороликів – допомогти підліткам зорієнтуватися у безмежному світі професій та знайти відповідь на питання «Ким бути в майбутньому?».</w:t>
            </w:r>
          </w:p>
          <w:p>
            <w:pPr>
              <w:pStyle w:val="Normal"/>
              <w:ind w:firstLine="708"/>
              <w:jc w:val="both"/>
              <w:rPr>
                <w:sz w:val="20"/>
                <w:lang w:val="uk-UA"/>
              </w:rPr>
            </w:pPr>
            <w:r>
              <w:rPr>
                <w:sz w:val="20"/>
                <w:lang w:val="uk-UA"/>
              </w:rPr>
              <w:t>З метою підвищення престижу робітничих професій, орієнтації на професії, на які є попит на регіональному ринку праці,  молоді, що навчається у навчальних закладах міста  за  січень - вересень  2019  року надано 1315  інформаційних та консультаційних послуг, у тому числі   1288  послуг отримали учні загальноосвітніх шкіл. Для школярів проводилися «Уроки реального трудового життя», бесіди, вікторини, конкурси, ігри з профорієнтаційної тематики.</w:t>
            </w:r>
          </w:p>
          <w:p>
            <w:pPr>
              <w:pStyle w:val="Normal"/>
              <w:ind w:firstLine="708"/>
              <w:jc w:val="both"/>
              <w:rPr>
                <w:sz w:val="20"/>
                <w:szCs w:val="20"/>
                <w:lang w:val="uk-UA"/>
              </w:rPr>
            </w:pPr>
            <w:r>
              <w:rPr>
                <w:b/>
                <w:i/>
                <w:sz w:val="20"/>
                <w:lang w:val="uk-UA"/>
              </w:rPr>
              <w:t xml:space="preserve">  </w:t>
            </w:r>
            <w:r>
              <w:rPr>
                <w:sz w:val="20"/>
                <w:lang w:val="uk-UA"/>
              </w:rPr>
              <w:t xml:space="preserve">З метою інформування учнів про світ професій та професійного самовизначення в шести  школах міста Знам’янки, а також в  спеціалізованій загальноосвітній школі-інтернат встановлені мультимедійні представництва Державного центру зайнятості – профорієнтаційні термінали. </w:t>
            </w:r>
            <w:r>
              <w:rPr>
                <w:rFonts w:cs="Verdana" w:ascii="Verdana" w:hAnsi="Verdana"/>
                <w:sz w:val="20"/>
                <w:szCs w:val="20"/>
                <w:lang w:val="uk-UA"/>
              </w:rPr>
              <w:t xml:space="preserve"> </w:t>
            </w:r>
            <w:r>
              <w:rPr>
                <w:sz w:val="20"/>
                <w:lang w:val="uk-UA"/>
              </w:rPr>
              <w:t>Основне їхнє завдання – допомога школярам в усвідомленому виборі професії,  поради педагогічним працівникам  та батькам, як допомогти  дітям у виборі професійного майбутнього.</w:t>
              <w:tab/>
            </w:r>
          </w:p>
        </w:tc>
      </w:tr>
      <w:tr>
        <w:trPr>
          <w:trHeight w:val="141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Розповсюджувати роздатковий матеріал (листівки, буклети, брошури) з питань інформування молоді стосовно правил вибору професії, методів та прийомів пошуку роботи, започаткування власної справ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На семінарах, тренінгах, Днях відкритих дверей центру зайнятості  розповсюджуються роздаткові матеріали: листівки, буклети, брошури по підприємницькій діяльності, з питань інформування молоді стосовно правил вибору професії, методів та приймів пошуку роботи. В центрі зайнятості створений інформаційний куточок "Створюємо власний бізнес".</w:t>
            </w:r>
          </w:p>
        </w:tc>
      </w:tr>
      <w:tr>
        <w:trPr>
          <w:trHeight w:val="13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лучати громадян призовного </w:t>
            </w:r>
            <w:r>
              <w:rPr>
                <w:sz w:val="20"/>
                <w:lang w:val="uk-UA"/>
              </w:rPr>
              <w:t>в</w:t>
            </w:r>
            <w:r>
              <w:rPr>
                <w:sz w:val="20"/>
              </w:rPr>
              <w:t xml:space="preserve">іку, направлених для проходження альтернативної </w:t>
            </w:r>
          </w:p>
          <w:p>
            <w:pPr>
              <w:pStyle w:val="TextBody"/>
              <w:tabs>
                <w:tab w:val="clear" w:pos="708"/>
                <w:tab w:val="left" w:pos="2610" w:leader="none"/>
              </w:tabs>
              <w:rPr>
                <w:sz w:val="20"/>
              </w:rPr>
            </w:pPr>
            <w:r>
              <w:rPr>
                <w:sz w:val="20"/>
              </w:rPr>
              <w:t>служби на відповідних посадах в терцентрі, до соціального обслуговування  пенсіонер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Станом на 1 вересня 2019 року 5 громадян проходять альтернативну (невійськову) службу та 1 перебуває  на обліку в управлінні праці та соціального захисту населення.</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uk-UA"/>
              </w:rPr>
              <w:t>Провести міський та взяти участь у проведені обласного етапу Всеукраїнського конкурсу бізнес-планів   підприємницької  діяльност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rPr>
              <w:t>Відділ молоді,  спорту та охорони здоров’я, управління економіки та власності, центр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оведена широка інформаційна кампанія</w:t>
            </w:r>
            <w:r>
              <w:rPr>
                <w:sz w:val="20"/>
                <w:szCs w:val="20"/>
                <w:lang w:val="ru-RU"/>
              </w:rPr>
              <w:t>,</w:t>
            </w:r>
            <w:r>
              <w:rPr>
                <w:sz w:val="20"/>
                <w:szCs w:val="20"/>
              </w:rPr>
              <w:t xml:space="preserve"> але бажаючих прийняти участь у міському та обласному етапі Всеукраїнського конкурсу бізнес-планів підприємницької діяльності не виявлено</w:t>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дійснювати    моніторинг    економічної     активності молоді м.  Знам’янки та щорічне  проведення аналізу  працевлаштування  випускників ПТУ 12 та ПЛ 3, з числа дітей-сиріт та дітей, позбавлених батьківського піклув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працевлаштування випускників Знам’янського професійного ліцею №3 з числа статусних дітей постійно перебуває на контролі у службі в справах дітей. У 2019 році працевлаштування дітей-сиріт та дітей, позбавлених батьківського піклування не проводилось</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рияти  отриманню освіти, професійному навчанню, соціально-професійній зайнятості,  адаптації та  працевлаштуванню  неповнолітніх з числа  випускників  шкіл-інтернатів та  дитячих будинків сімейного типу, молоді з обмеженими   функціональними   можливостям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 </w:t>
            </w:r>
            <w:r>
              <w:rPr>
                <w:b/>
                <w:sz w:val="20"/>
              </w:rPr>
              <w:t xml:space="preserve">Служба у справах дітей, ЦСССДМ, управління праці та соціального захисту населення, </w:t>
            </w:r>
            <w:r>
              <w:rPr>
                <w:b/>
                <w:sz w:val="20"/>
                <w:szCs w:val="22"/>
              </w:rPr>
              <w:t>Знам’янська міськрайонна філія Кіровоградського обласного центру зайнятості</w:t>
            </w:r>
          </w:p>
          <w:p>
            <w:pPr>
              <w:pStyle w:val="TextBody"/>
              <w:tabs>
                <w:tab w:val="clear" w:pos="708"/>
                <w:tab w:val="left" w:pos="2610" w:leader="none"/>
              </w:tabs>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lang w:val="uk-UA"/>
              </w:rPr>
              <w:t>У січні-вересні  2019 року за сприяння служби зайнятості професійне навчання проходили 48 осіб  із числа молоді. Професійна підготовка, перепідготовка та підвищення кваліфікації проводиться під конкретне замовлення роботодавців та переважно за робітничими професіями, такими як: продавець продовольчих та непродовольчих товарів, офіціант, водій автотранспортних засобів, електрогазозварник, штукатур, кухар, перукар, бармен, пекар, тістороб,слюсар, електромонтер, тракторист тощо.  Навчання здійснювалось безпосередньо, як на базі  місцевих підприємств, установ та організацій так і в Центрах професійно-технічної освіти Державної служби зайнятості.</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соціальну роботу з профілактики та попередження поширенню негативних явищ у  молодіжному середовищі. Надавати соціальну допомогу дітям та молоді кризових   категорі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ЦСССДМ, служба у справах дітей, </w:t>
            </w: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0" w:leader="none"/>
                <w:tab w:val="left" w:pos="708" w:leader="none"/>
                <w:tab w:val="left" w:pos="1416" w:leader="none"/>
                <w:tab w:val="left" w:pos="2124" w:leader="none"/>
                <w:tab w:val="left" w:pos="6375" w:leader="none"/>
              </w:tabs>
              <w:spacing w:lineRule="auto" w:line="276"/>
              <w:ind w:right="-1" w:hanging="0"/>
              <w:jc w:val="both"/>
              <w:rPr/>
            </w:pPr>
            <w:r>
              <w:rPr>
                <w:sz w:val="20"/>
                <w:lang w:val="uk-UA"/>
              </w:rPr>
              <w:t xml:space="preserve"> </w:t>
            </w:r>
            <w:r>
              <w:rPr>
                <w:sz w:val="20"/>
                <w:lang w:val="uk-UA"/>
              </w:rPr>
              <w:t xml:space="preserve">З  метою профілактики поширення ВІЛ-інфекції/СНІДу проводяться заходи в рамках роботи правового лекторію та лекторію з профілактики негативних явищ у молодіжному середовищі для учнівської молоді в навчальних закладах міста.  </w:t>
            </w:r>
          </w:p>
          <w:p>
            <w:pPr>
              <w:pStyle w:val="Normal"/>
              <w:tabs>
                <w:tab w:val="clear" w:pos="708"/>
                <w:tab w:val="left" w:pos="-709" w:leader="none"/>
                <w:tab w:val="left" w:pos="0" w:leader="none"/>
                <w:tab w:val="left" w:pos="5655" w:leader="none"/>
              </w:tabs>
              <w:spacing w:lineRule="auto" w:line="276" w:before="0" w:after="0"/>
              <w:ind w:right="-1" w:hanging="0"/>
              <w:contextualSpacing/>
              <w:jc w:val="both"/>
              <w:rPr/>
            </w:pPr>
            <w:r>
              <w:rPr>
                <w:sz w:val="20"/>
                <w:lang w:val="uk-UA"/>
              </w:rPr>
              <w:t xml:space="preserve">         </w:t>
            </w:r>
            <w:r>
              <w:rPr>
                <w:sz w:val="20"/>
                <w:lang w:val="uk-UA"/>
              </w:rPr>
              <w:t>Постійно працівниками ЦСССДМ надаються індивідуальні консультацій отримувачам послуг, в рамках роботи ЦСССДМ, з метою профілактики соціально небезпечних хвороб, проведення бесід на тему «ВІЛ-інфекція/СНІДу»  та щодо толерантного ставлення до людей, які живуть з ВІЛ.</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На базі Кримінально-виконавчої інспекції спеціалістом ЦСССДМ надаються консультації з питань ВІЛ/СНІДу і здійснюються профілактичні заходи для неповнолітніх та молоді, що перебувають на обліку і засуджені до покарань не пов’язаних з позбавленням волі.</w:t>
            </w:r>
          </w:p>
          <w:p>
            <w:pPr>
              <w:pStyle w:val="Normal"/>
              <w:tabs>
                <w:tab w:val="clear" w:pos="708"/>
                <w:tab w:val="left" w:pos="-709" w:leader="none"/>
                <w:tab w:val="left" w:pos="0" w:leader="none"/>
              </w:tabs>
              <w:spacing w:lineRule="auto" w:line="276"/>
              <w:ind w:right="-1" w:firstLine="567"/>
              <w:jc w:val="both"/>
              <w:rPr/>
            </w:pPr>
            <w:r>
              <w:rPr>
                <w:sz w:val="20"/>
                <w:lang w:val="uk-UA"/>
              </w:rPr>
              <w:t xml:space="preserve">Протягом звітного періоду на базах </w:t>
            </w:r>
            <w:r>
              <w:rPr>
                <w:color w:val="000000"/>
                <w:sz w:val="20"/>
                <w:shd w:fill="FFFFFF" w:val="clear"/>
                <w:lang w:val="uk-UA"/>
              </w:rPr>
              <w:t>ЗОСШ-інтернат, НВК ЗОШ № 3- гімназія, ЗОШ № 4, ЗОШ № 6 та табору «Фестивальний», працівниками ЦСССДМ проведені групові заходи з питань пропаганди здорового способу життя, особистої гігієни та попередження негативних проявів у дитячому та підлітковому середовищі із залученням лікаря-епідеміолога та співробітників КВІ і ТСоУ. Проведено ігротеки „Подорож до країни Здоровляндії" для дітей. Під час проведення ігротек дітям в ігровій формі розповідалося про туберкульоз, наркоманію і ВІЛ/СНІД</w:t>
            </w:r>
            <w:r>
              <w:rPr>
                <w:color w:val="000000"/>
                <w:shd w:fill="FFFFFF" w:val="clear"/>
                <w:lang w:val="uk-UA"/>
              </w:rPr>
              <w:t>. У</w:t>
            </w:r>
            <w:r>
              <w:rPr>
                <w:sz w:val="20"/>
                <w:lang w:val="uk-UA"/>
              </w:rPr>
              <w:t xml:space="preserve"> рамках проведення тижня здоров’я в навчальних закладах міста, </w:t>
            </w:r>
          </w:p>
          <w:p>
            <w:pPr>
              <w:pStyle w:val="Normal"/>
              <w:tabs>
                <w:tab w:val="clear" w:pos="708"/>
                <w:tab w:val="left" w:pos="-709" w:leader="none"/>
                <w:tab w:val="left" w:pos="0" w:leader="none"/>
              </w:tabs>
              <w:spacing w:lineRule="auto" w:line="276"/>
              <w:ind w:right="-1" w:hanging="0"/>
              <w:jc w:val="both"/>
              <w:rPr/>
            </w:pPr>
            <w:r>
              <w:rPr>
                <w:sz w:val="20"/>
                <w:lang w:val="uk-UA"/>
              </w:rPr>
              <w:t xml:space="preserve">ЦСССДМ спільно з лікарем наркологом, лікарем інфекціоністом, лікарем гінекологом, лікарем онкологом та лікарем педіатром Знам’янської ЦРЛ проведено групові заходи з профілактики шкідливих звичок  та соціально-небезпечних хвороб. Робота в даному напрямку продовжується. </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 xml:space="preserve">На початку року працювало спеціалізоване формування «Школа волонтерів» ЦСССДМ, яким було передбачено навчання дітей з числа учнівської молоді за принципом «Рівний - рівному» - профілактичній роботі та роботі з питань попередження негативних явищ, ВІЛ/СНІДу, пропаганди здорового життя. </w:t>
            </w:r>
          </w:p>
          <w:p>
            <w:pPr>
              <w:pStyle w:val="Normal"/>
              <w:tabs>
                <w:tab w:val="clear" w:pos="708"/>
                <w:tab w:val="left" w:pos="0" w:leader="none"/>
              </w:tabs>
              <w:spacing w:lineRule="auto" w:line="276"/>
              <w:ind w:right="-1" w:firstLine="567"/>
              <w:jc w:val="both"/>
              <w:rPr>
                <w:sz w:val="20"/>
                <w:lang w:val="uk-UA"/>
              </w:rPr>
            </w:pPr>
            <w:r>
              <w:rPr>
                <w:sz w:val="20"/>
                <w:lang w:val="uk-UA"/>
              </w:rPr>
              <w:t xml:space="preserve">Обласним благодійним фондом „Повернення до життя” до ЦСССДМ  передається методична  та інформаційна література, яка розповсюджується серед учнівської молоді міста під час профілактичної роботи.  </w:t>
            </w:r>
          </w:p>
          <w:p>
            <w:pPr>
              <w:pStyle w:val="Normal"/>
              <w:tabs>
                <w:tab w:val="clear" w:pos="708"/>
                <w:tab w:val="left" w:pos="0" w:leader="none"/>
              </w:tabs>
              <w:spacing w:lineRule="auto" w:line="276"/>
              <w:ind w:right="-1" w:firstLine="567"/>
              <w:jc w:val="both"/>
              <w:rPr>
                <w:sz w:val="20"/>
                <w:lang w:val="uk-UA"/>
              </w:rPr>
            </w:pPr>
            <w:r>
              <w:rPr>
                <w:sz w:val="20"/>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Також, проведено флешмоб „Молодь Знам'янки за здоровий спосіб життя " та сприяння таксі „Чайка”, було розповсюджено 300 презервативів, наданих благодійним фондом „Повернення до життя.</w:t>
            </w:r>
          </w:p>
          <w:p>
            <w:pPr>
              <w:pStyle w:val="Normal"/>
              <w:tabs>
                <w:tab w:val="clear" w:pos="708"/>
                <w:tab w:val="left" w:pos="0" w:leader="none"/>
              </w:tabs>
              <w:spacing w:lineRule="auto" w:line="276"/>
              <w:ind w:right="-1" w:firstLine="567"/>
              <w:jc w:val="both"/>
              <w:rPr>
                <w:sz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Повернення до життя”,  Державним підприємством „Рай СЕС”, ЦРЛ,  МВ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контроль виплати державної соціальної допомоги дітям-сиротам,  дітям-інвалідам, дітям, позбавленим батьківського піклування та багатодітним сім’ям</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виплат державної соціальної допомоги дітям-сиротам,  дітям-інвалідам, дітям, позбавленим батьківського піклування та багатодітним сім’ям знаходиться на постійному контролі управління соціального захисту населення</w:t>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контроль за дотриманням прав неповнолітніх  та учнівської молоді з числа дітей-сиріт, дітей, позбавлених батьківського піклування, безкоштовно або на пільговій основі користування об`єктами фізкультури та спор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Діти-сіроти, діти, позбавлені батьківського піклування користуються об’єктами фізкультури та спорту, які розташовані на території міста, на безоплатній основі </w:t>
            </w:r>
          </w:p>
        </w:tc>
      </w:tr>
      <w:tr>
        <w:trPr>
          <w:trHeight w:val="76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овувати та проводити лекційну роботу з правової тематики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 служба у справах дітей, 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усіх закладах освіти щорічно проходять тижні з правової тематики на теми: «Ти маєш знати», «Права та обов’язки» та інш.</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індивідуальні консультації по адаптації неповнолітнім та молоді, що повернулись з  місць позбавлення волі та  засудженим з іспитовим строком. Здійснювати соціальне інспектування та супровід  осіб даної категорії</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right="-1" w:firstLine="33"/>
              <w:jc w:val="both"/>
              <w:rPr>
                <w:color w:val="FF0000"/>
                <w:sz w:val="20"/>
                <w:szCs w:val="20"/>
                <w:lang w:val="uk-UA"/>
              </w:rPr>
            </w:pPr>
            <w:r>
              <w:rPr>
                <w:color w:val="000000"/>
                <w:sz w:val="20"/>
                <w:lang w:val="uk-UA"/>
              </w:rPr>
              <w:t>Протягом січня-вересня 2019 року з 21 особою (з яких 1 неповнолітній) засудженими без позбавлення волі проведено 81 профілактичну бесіду.  Проведено профілактичну роботу з 13 особами, які умовно-достроково повернулись з місць позбавлення волі.</w:t>
            </w:r>
            <w:r>
              <w:rPr>
                <w:color w:val="000000"/>
                <w:sz w:val="20"/>
              </w:rPr>
              <w:t xml:space="preserve"> В рамках роботи Дня Центру соціальних служб для сім’ї, дітей та молоді на базі Знам’янського міськрайонного відділу філіїї ДУ «Центр пробації» в Кіровоградській області ЦСССДМ здійснено 9 групових заходів.</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увати проведення свята для випускників-сиріт  та позбавлених   батьківського піклування „Планета дитинс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відділ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Працівниками ЦСССДМ організоване та проведене свято „Планета дитинства”  для  випускників навчальних закладів міста з числа дітей-сиріт та дітей, позбавлених батьківської опіки</w:t>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проведення  заходів з метою соціальної та психологічної адаптації   випускників школи-інтернату з числа дітей-сиріт та дітей, позбавлених  батьківського піклування в рамках роботи Школи самості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Школа самостійного життя відновила своє функціонування у вересні 2019 року. На даний час проведено 2 групових  заходи, направлених на підготовку випускників з числа дітей-сиріт та дітей, позбавлених батьківського піклування  до самостійного життя та адаптації в соціумі</w:t>
            </w:r>
          </w:p>
        </w:tc>
      </w:tr>
      <w:tr>
        <w:trPr>
          <w:trHeight w:val="10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роботу по інформуванню та рекрутуванню населення з метою  розвитку сімейних форм виховання дітей-сиріт та дітей, позбавлених батьківського піклування та забезпечити їх соціальний супровід</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FF0000"/>
                <w:sz w:val="20"/>
                <w:szCs w:val="20"/>
                <w:lang w:val="uk-UA"/>
              </w:rPr>
            </w:pPr>
            <w:r>
              <w:rPr>
                <w:color w:val="000000"/>
                <w:sz w:val="20"/>
                <w:lang w:val="uk-UA"/>
              </w:rPr>
              <w:t xml:space="preserve">МЦСССДМ здійснюється пошук та підготовка кандидатів у патронатні вихователі. У 2019 році 1 сім’я  пройшла навчання та отримала довідку, а також рекомендації про можливість надання послуги патронату над дитиною відповідного зразка.  </w:t>
            </w:r>
            <w:r>
              <w:rPr>
                <w:rFonts w:eastAsia="Calibri"/>
                <w:color w:val="000000"/>
                <w:sz w:val="20"/>
                <w:lang w:val="uk-UA" w:eastAsia="en-US"/>
              </w:rPr>
              <w:t xml:space="preserve">На даний час в місті діє 1 патронатна сім’я, з якою укладено договір про надання відповідних послуг. </w:t>
            </w:r>
          </w:p>
        </w:tc>
      </w:tr>
      <w:tr>
        <w:trPr>
          <w:trHeight w:val="56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Організувати проведення заходів для категорійних дітей та молоді на відзначення дня Св. Миколая, Міжнародного дня захисту дітей та  новорічно-різдвяних свя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ЦСССДМ, служба у справах дітей, відділ культури та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lang w:val="ru-RU"/>
              </w:rPr>
              <w:t>Відділом молоді, спорту та охорони здоров'я спільно зі службою у справах дітей. ЦСССДМ було організовано поїздку на обласну ялинку до міста Кропивницький 90 категорійних дітей. Під час святкування Дня Святого Миколая організовано привітання категорійних дітей міста</w:t>
            </w:r>
          </w:p>
        </w:tc>
      </w:tr>
      <w:tr>
        <w:trPr>
          <w:trHeight w:val="150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Забезпечити роботу консультаційних пунктів при відділах у справах сім'ї, молоді для надання консультацій та реєстрації громадян, які бажають отримати кредити на  будівництво (реконструкцію) та придбання  житл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lang w:val="ru-RU"/>
              </w:rPr>
            </w:pPr>
            <w:r>
              <w:rPr>
                <w:sz w:val="20"/>
                <w:szCs w:val="20"/>
              </w:rPr>
              <w:t xml:space="preserve">За звітній період </w:t>
            </w:r>
            <w:r>
              <w:rPr>
                <w:sz w:val="20"/>
                <w:szCs w:val="20"/>
                <w:lang w:val="ru-RU"/>
              </w:rPr>
              <w:t>до</w:t>
            </w:r>
            <w:r>
              <w:rPr>
                <w:sz w:val="20"/>
                <w:szCs w:val="20"/>
              </w:rPr>
              <w:t xml:space="preserve"> відділу звернулось 2 молоді сім’ї, яким було надано консультацію та </w:t>
            </w:r>
            <w:r>
              <w:rPr>
                <w:sz w:val="20"/>
                <w:szCs w:val="20"/>
                <w:lang w:val="ru-RU"/>
              </w:rPr>
              <w:t>направлено до</w:t>
            </w:r>
            <w:r>
              <w:rPr>
                <w:sz w:val="20"/>
                <w:szCs w:val="20"/>
              </w:rPr>
              <w:t xml:space="preserve"> обласного фонду сприянню молодіжного житлового кредитування</w:t>
            </w:r>
            <w:r>
              <w:rPr>
                <w:sz w:val="20"/>
                <w:szCs w:val="20"/>
                <w:lang w:val="ru-RU"/>
              </w:rPr>
              <w:t>.</w:t>
            </w:r>
          </w:p>
        </w:tc>
      </w:tr>
      <w:tr>
        <w:trPr>
          <w:trHeight w:val="284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роботу спеціалізованої служби соціальної підтримки сім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rPr>
            </w:pPr>
            <w:r>
              <w:rPr>
                <w:color w:val="000000"/>
                <w:sz w:val="20"/>
              </w:rPr>
              <w:t>Під соціальним супроводом Центру соціальних служб для сім’ї, дітей та молоді протягом звітного періоду перебувало 12  сімей, які опинились у складних життєвих обставинах. В ході здійснення соціального супроводу надано соціальні послуги різного спрямування. За їх результатами протягом звітного періоду до обліку сімей у складних життєвих обставинах внесено 9 сімей, де виховуються 16 малолітніх та неповнолітніх дітей.</w:t>
            </w:r>
          </w:p>
        </w:tc>
      </w:tr>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абезпечити роботу консультпунктів на базі пологового відділення жіночої консультації  з питань попередження раннього соціального сирітства та  планування сіме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У пологовому відділення КЗ «Знам’</w:t>
            </w:r>
            <w:r>
              <w:rPr>
                <w:color w:val="000000"/>
                <w:sz w:val="20"/>
                <w:lang w:val="ru-RU"/>
              </w:rPr>
              <w:t>я</w:t>
            </w:r>
            <w:r>
              <w:rPr>
                <w:color w:val="000000"/>
                <w:sz w:val="20"/>
              </w:rPr>
              <w:t>нська міська лікарні ім. А. В. Лисенка» функціонує консультативний пункт для роботи з матерями, які мають намір відмовитись від новонародженої дитини. Повідомлень протягом звітного періоду 2019 року про відмову від новонародженої дитини до МЦСССДМ не надходило.</w:t>
            </w:r>
          </w:p>
        </w:tc>
      </w:tr>
      <w:tr>
        <w:trPr>
          <w:trHeight w:val="8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оцінку потреб сімей, що опинились у складних життєвих обставинах,  результати якого розглядати на засіданні комісії з питань захисту прав діт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lang w:val="uk-UA"/>
              </w:rPr>
            </w:pPr>
            <w:r>
              <w:rPr>
                <w:color w:val="000000"/>
                <w:sz w:val="20"/>
                <w:lang w:val="uk-UA"/>
              </w:rPr>
              <w:t>З метою оцінки стану утримання та виховання дітей та функціонування родини в цілому відповідно до вимог чинного законодавства МЦСССДМ проведено 165 початкових оцінок потреб сім’ї.</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допомогу сім’ям учасників АТО, зокрема проведення вивчення їх потреб та визначення видів соціальної допомоги, яких вони потребують. В разі необхідності здійснювати супровід сімей учасників АТО</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rPr>
            </w:pPr>
            <w:r>
              <w:rPr>
                <w:color w:val="000000"/>
                <w:sz w:val="20"/>
                <w:lang w:val="uk-UA"/>
              </w:rPr>
              <w:t>МЦСССДМ здійснюється відвідування сімей учасників АТО, з метою вивчення потреб сімей даної категорії для надання соціальної підтримки та сприяння у вирішенні проблемних питань. На даний час на обліку ЦСССДМ перебуває 216 демобілізованих учасників АТО, відносно яких складено відповідні соціальні паспорти та оцінки потреб сімей та осіб.  </w:t>
            </w:r>
          </w:p>
          <w:p>
            <w:pPr>
              <w:pStyle w:val="Normal"/>
              <w:shd w:fill="FFFFFF" w:val="clear"/>
              <w:ind w:firstLine="458"/>
              <w:jc w:val="both"/>
              <w:rPr>
                <w:color w:val="000000"/>
                <w:sz w:val="20"/>
              </w:rPr>
            </w:pPr>
            <w:r>
              <w:rPr>
                <w:color w:val="000000"/>
                <w:sz w:val="20"/>
                <w:lang w:val="uk-UA"/>
              </w:rPr>
              <w:t>З метою забезпечення належного вирішення питань соціального захисту і реабілітації осіб даної категорії, інформація про, виявлені в ході проведеної роботи, потреби демобілізованих учасників АТО направляється до відповідних  структурних підрозділів міського виконавчого комітету, установ та організацій міста.</w:t>
            </w:r>
          </w:p>
          <w:p>
            <w:pPr>
              <w:pStyle w:val="TextBody"/>
              <w:tabs>
                <w:tab w:val="clear" w:pos="708"/>
                <w:tab w:val="left" w:pos="2610" w:leader="none"/>
              </w:tabs>
              <w:rPr>
                <w:sz w:val="20"/>
                <w:szCs w:val="20"/>
              </w:rPr>
            </w:pPr>
            <w:r>
              <w:rPr>
                <w:color w:val="000000"/>
                <w:sz w:val="20"/>
              </w:rPr>
              <w:t> </w:t>
            </w:r>
            <w:r>
              <w:rPr>
                <w:color w:val="000000"/>
                <w:sz w:val="20"/>
              </w:rPr>
              <w:t>ЦСССДМ налагоджена співпраця щодо систематичного обміну інформацією про сім’ї учасників АТО, з метою проведення моніторингу надання соціальних послуг відповідній категорії населення. В ході здійснення соціальної роботи поширюються інформаційні матеріали для військовослужбовців та членів їх сімей, щодо установ соціального захисту, реабілітації, охорони здоров’я, громадські організації із зазначенням контактних даних.</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Сприяти оздоровленню обдарованої і талановитої молоді, активістів дитячого та молодіжного рух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період оздоровчої кампанії 2019 року відділом молоді, спорту та охорони здоров’я спільно з відділом освіти проводилась робота щодо оздоровлення та відпочинку обдарованих та талановитих дітей. Протягом звітного періоду оздоровчими заходами охоплено 320 таких дітей.</w:t>
            </w:r>
          </w:p>
        </w:tc>
      </w:tr>
      <w:tr>
        <w:trPr>
          <w:trHeight w:val="89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безпечити оздоровлення </w:t>
            </w:r>
            <w:r>
              <w:rPr>
                <w:sz w:val="20"/>
                <w:lang w:val="uk-UA" w:eastAsia="en-US"/>
              </w:rPr>
              <w:t>дітей, які потребують особливої соціальної уваги та підтримки</w:t>
            </w:r>
            <w:r>
              <w:rPr>
                <w:bCs/>
                <w:sz w:val="20"/>
                <w:lang w:val="uk-UA"/>
              </w:rPr>
              <w:t xml:space="preserve"> за рахунок путівок, виділених управлінням у справах сім’ї, молоді та спорту ОД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рахунок путівок</w:t>
            </w:r>
            <w:r>
              <w:rPr>
                <w:sz w:val="20"/>
                <w:szCs w:val="20"/>
                <w:lang w:val="ru-RU"/>
              </w:rPr>
              <w:t>,</w:t>
            </w:r>
            <w:r>
              <w:rPr>
                <w:sz w:val="20"/>
                <w:szCs w:val="20"/>
              </w:rPr>
              <w:t xml:space="preserve"> виділених департаментом соціального захисту населення ОДА відділом оздоровлено в МДЦ «Артек», УДЦ «Молода гвардія», та обласних таборах 73 категорійні дитини з числа сиріт та позбавлених батьківського піклування</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здійснення заходів щодо профілактики розповсюдження ВІЛ/СНІДу в  молодіжному середовищ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ЦСССДМ, відділ молоді, спорту та охорони здоров’я, відділ освіти, відділ культури та туризму, благодійний фонд “Повернення до життя”(за зго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pPr>
            <w:r>
              <w:rPr>
                <w:sz w:val="20"/>
                <w:lang w:val="uk-UA"/>
              </w:rPr>
              <w:t>До Дня молоді була проведена соціальна акція «Модно бути здоровим» із залученням волонтерів, в ході якої розповсюджувались буклети профілактичного спрямування та засоби контрацепції (300 шт.), надані обласним благодійним фондом  Повернення до життя, та флеш-моб „ Молодь Знам’янки за здоровий спосіб життя ”.</w:t>
            </w:r>
          </w:p>
          <w:p>
            <w:pPr>
              <w:pStyle w:val="Normal"/>
              <w:spacing w:lineRule="auto" w:line="276"/>
              <w:ind w:right="-2" w:firstLine="709"/>
              <w:jc w:val="both"/>
              <w:rPr>
                <w:sz w:val="20"/>
                <w:lang w:val="uk-UA"/>
              </w:rPr>
            </w:pPr>
            <w:r>
              <w:rPr>
                <w:sz w:val="20"/>
                <w:lang w:val="uk-UA"/>
              </w:rPr>
              <w:t>З метою запобігання захворювання на ІПСШ за сприяння таксі „Чайка” було розповсюджено 500 презервативів, наданих благодійним фондом „ Повернення до життя”.</w:t>
            </w:r>
          </w:p>
          <w:p>
            <w:pPr>
              <w:pStyle w:val="Normal"/>
              <w:spacing w:lineRule="auto" w:line="276"/>
              <w:ind w:right="-2" w:firstLine="709"/>
              <w:jc w:val="both"/>
              <w:rPr>
                <w:color w:val="FF0000"/>
                <w:sz w:val="20"/>
                <w:szCs w:val="20"/>
                <w:lang w:val="uk-UA"/>
              </w:rPr>
            </w:pPr>
            <w:r>
              <w:rPr>
                <w:sz w:val="20"/>
                <w:lang w:val="uk-UA"/>
              </w:rPr>
              <w:t>Продовжують дію підписані угоди  про співпрацю, якими розроблені спільні заходи між  ЦСССДМ,   обласним благодійним фондом „Повернення до життя”, КЗ «Знам</w:t>
            </w:r>
            <w:r>
              <w:rPr>
                <w:rFonts w:cs="Cambria Math" w:ascii="Cambria Math" w:hAnsi="Cambria Math"/>
                <w:sz w:val="20"/>
                <w:lang w:val="uk-UA"/>
              </w:rPr>
              <w:t>ʼянська міська лікарня ім..А.В.Лисенка</w:t>
            </w:r>
            <w:r>
              <w:rPr>
                <w:sz w:val="20"/>
                <w:lang w:val="uk-UA"/>
              </w:rPr>
              <w:t xml:space="preserve">»,  МВП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5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 xml:space="preserve">Організовувати та проводити спортивно-масові заходи з різних видів спорту для дітей,  підлітків і молод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Відділ  молоді, спорту та охорони здоров’я,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У поточному році відділом постійно  проводилась робота щодо проведення  заходів спортивного спрямування (змагання з видів спорту). Організовано та проведено 60 заходів. </w:t>
            </w:r>
          </w:p>
        </w:tc>
      </w:tr>
      <w:tr>
        <w:trPr>
          <w:trHeight w:val="83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проведення профілактичних заходів з метою попередження поширення дитячої безпритульності, бродяжництва та жебрац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Службою у справах дітей з метою профілактики поширення дитячої безпритульності та бездоглядності проведено 18 рейдів «Діти вулиці», «Вокзал» </w:t>
            </w:r>
          </w:p>
        </w:tc>
      </w:tr>
      <w:tr>
        <w:trPr>
          <w:trHeight w:val="72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Проводити роботу по створенню банку  даних сімей, що опинились у складних життєвих обставинах  з метою виявлення   дітей, які перебувають в особливо складних, морально-психологічних умовах життя з метою вирішення питання їх особистого захис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На обліку </w:t>
            </w:r>
            <w:r>
              <w:rPr>
                <w:color w:val="000000"/>
                <w:sz w:val="20"/>
                <w:lang w:val="uk-UA"/>
              </w:rPr>
              <w:t xml:space="preserve">МЦСССДМ </w:t>
            </w:r>
            <w:r>
              <w:rPr>
                <w:color w:val="000000"/>
                <w:sz w:val="20"/>
              </w:rPr>
              <w:t>перебуває 57 сімей, що потрапили у скрутну ситуацію, в яких виховується 122 дитини. Цим сім’ям надаються послуги різного соціального спрямування, в тому числі за карткою отримувача послуг.</w:t>
            </w:r>
          </w:p>
          <w:p>
            <w:pPr>
              <w:pStyle w:val="TextBody"/>
              <w:tabs>
                <w:tab w:val="clear" w:pos="708"/>
                <w:tab w:val="left" w:pos="2610" w:leader="none"/>
              </w:tabs>
              <w:rPr>
                <w:color w:val="FF0000"/>
                <w:sz w:val="20"/>
                <w:szCs w:val="20"/>
                <w:lang w:val="ru-RU"/>
              </w:rPr>
            </w:pPr>
            <w:r>
              <w:rPr>
                <w:color w:val="FF0000"/>
                <w:sz w:val="20"/>
                <w:szCs w:val="20"/>
                <w:lang w:val="ru-RU"/>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організацію систематичної просвітницької роботи щодо пропаганди         здорового способу життя в навчальних закладах міста</w:t>
            </w:r>
          </w:p>
          <w:p>
            <w:pPr>
              <w:pStyle w:val="Normal"/>
              <w:tabs>
                <w:tab w:val="clear" w:pos="708"/>
                <w:tab w:val="left" w:pos="6212" w:leader="none"/>
              </w:tabs>
              <w:jc w:val="both"/>
              <w:rPr>
                <w:sz w:val="20"/>
                <w:lang w:val="uk-UA"/>
              </w:rPr>
            </w:pPr>
            <w:r>
              <w:rPr>
                <w:sz w:val="2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 відділ освіти, 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До Міжнародного дня боротьби з незаконним вживанням наркотиків та їх незаконним обігом (в рамках проведення Дня молоді)  Знам’янським міським центром соціальних служб для сім’ї, дітей та молоді  проведена акція профілактичного спрямування ”Обери здоров’я - обери життя” до Дня молоді, під час якої проведений конкурс соціальної реклами здорового способу життя, розповсюджені засоби контрацепції та буклети з профілактики негативних явищ</w:t>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rPr>
              <w:t xml:space="preserve">Висвітлювати стан реалізації державної молодіжної політики на сторінках газети “Знам`янські віст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Редакція газеті «Знам’янські ві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Інформація щодо реалізації міської комплексної програми «Молодь Знам’янщини на 2018-2021 роки» постійно висвітлюється на офіційному вебсайті міської ради</w:t>
            </w:r>
          </w:p>
        </w:tc>
      </w:tr>
    </w:tbl>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pPr>
      <w:r>
        <w:rPr>
          <w:b/>
          <w:lang w:val="uk-UA"/>
        </w:rPr>
        <w:t xml:space="preserve">Начальник відділу молоді,спорту та охорони здоров’я                                     Р. Ладожинська                                                                                             </w:t>
      </w:r>
    </w:p>
    <w:p>
      <w:pPr>
        <w:pStyle w:val="Normal"/>
        <w:rPr>
          <w:b/>
          <w:b/>
          <w:lang w:val="uk-UA"/>
        </w:rPr>
      </w:pPr>
      <w:r>
        <w:rPr>
          <w:b/>
          <w:lang w:val="uk-UA"/>
        </w:rPr>
      </w:r>
    </w:p>
    <w:sectPr>
      <w:footerReference w:type="default" r:id="rId4"/>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41"/>
        </w:tabs>
        <w:ind w:left="741"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Zwparagraph">
    <w:name w:val="zw-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4:49:00Z</dcterms:created>
  <dc:creator>Admin</dc:creator>
  <dc:description/>
  <cp:keywords/>
  <dc:language>en-US</dc:language>
  <cp:lastModifiedBy>Elena</cp:lastModifiedBy>
  <cp:lastPrinted>2019-11-11T13:09:00Z</cp:lastPrinted>
  <dcterms:modified xsi:type="dcterms:W3CDTF">2019-11-20T14:01:00Z</dcterms:modified>
  <cp:revision>12</cp:revision>
  <dc:subject/>
  <dc:title>Третя сесія  Знам`янської міської ради                       ПРОЕКТ</dc:title>
</cp:coreProperties>
</file>