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33432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перебуває дитина, позбавлена батьківського піклування, а саме: ** ** **, **.**.**р.н., яка досягла повноліття та якій повинна бути виплачена одноразова допомога після досягнення   18-річного віку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постановою Кабінету Міністрів України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00 копійок особі з числа дітей-сиріт та дітей, позбавлених батьківського піклування: ** ** **, **.**.** 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 МЕРЕНКОВУ Лілію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>Володимир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жовт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977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.**.2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,кв.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Центральноукраїнський державний педагогічний університет імені Володимира Винниченк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/>
      </w:pPr>
      <w:r>
        <w:rPr>
          <w:rFonts w:eastAsia="Batang;바탕"/>
          <w:b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нам’янської міської ради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54:00Z</dcterms:created>
  <dc:creator>Молін Олександр Сергійович</dc:creator>
  <dc:description/>
  <dc:language>en-US</dc:language>
  <cp:lastModifiedBy>Ирина</cp:lastModifiedBy>
  <cp:lastPrinted>2021-11-04T10:54:00Z</cp:lastPrinted>
  <dcterms:modified xsi:type="dcterms:W3CDTF">2021-11-05T07:54:00Z</dcterms:modified>
  <cp:revision>2</cp:revision>
  <dc:subject/>
  <dc:title/>
</cp:coreProperties>
</file>