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76295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є дитина, позбавлена батьківського піклування, а саме: ** ** **, **.**.**р.н., яка досягла повноліття та якій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і з числа дітей-сиріт та дітей, позбавлених батьківського піклування: ** ** **, **.**.** 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жовт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977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2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,кв.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Центральноукраїнський державний педагогічний університет імені Володимира Винниченк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4:00Z</dcterms:created>
  <dc:creator>Молін Олександр Сергійович</dc:creator>
  <dc:description/>
  <dc:language>en-US</dc:language>
  <cp:lastModifiedBy>Ирина</cp:lastModifiedBy>
  <cp:lastPrinted>2021-11-04T10:54:00Z</cp:lastPrinted>
  <dcterms:modified xsi:type="dcterms:W3CDTF">2021-11-05T07:54:00Z</dcterms:modified>
  <cp:revision>2</cp:revision>
  <dc:subject/>
  <dc:title/>
</cp:coreProperties>
</file>