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88</w:t>
            </w:r>
            <w:r>
              <w:rPr/>
              <w:t>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егулярні пасажирські перевез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К 021:2015 60140000-1 транспортні послуги, перевезення призовників та військовозобов’язаних до збірного пункту і у зворотному напрям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луги у сфері містобуд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1410000-5( Розроблення  комплексного плану просторового розвитку території Знам’янської міської територіальної громади за умови отримання субвенції з державного бюджету місцевим бюджетам на розроблення комплексних планів просторового розвитку територій територіальних грома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атистич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330000-6 (статистично-інформаційні послу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туральні ткан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9210000-1 (ткан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електричного і механічного устаткування будів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710000-5</w:t>
            </w:r>
          </w:p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обслуговування електромереж та електрообладн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тилізація/видалення сміття та поводження зі смітт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провайдер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410000-7 (доступ до мережі Інтер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8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шт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110000-0 (спеціальний поштовий зв'яз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228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журнали реєстрац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b/>
                <w:color w:val="333333"/>
                <w:lang w:val="ru-RU" w:eastAsia="ru-RU"/>
              </w:rPr>
              <w:t>7</w:t>
            </w:r>
            <w:r>
              <w:rPr>
                <w:color w:val="333333"/>
                <w:lang w:eastAsia="ru-RU"/>
              </w:rPr>
              <w:t>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еєстрація підписувача та отримання ЕЦ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68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87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озподіл в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110000-7 (водопостачання та водовідвед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60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06:00Z</dcterms:created>
  <dc:creator>User</dc:creator>
  <dc:description/>
  <cp:keywords/>
  <dc:language>en-US</dc:language>
  <cp:lastModifiedBy>1</cp:lastModifiedBy>
  <cp:lastPrinted>2021-07-08T10:29:00Z</cp:lastPrinted>
  <dcterms:modified xsi:type="dcterms:W3CDTF">2022-01-27T06:21:00Z</dcterms:modified>
  <cp:revision>12</cp:revision>
  <dc:subject/>
  <dc:title/>
</cp:coreProperties>
</file>