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920243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ка  м.Знам’янки, вул.Привокзальна, **   щодо дозволу на дарування житлової квартири** по  вул. Привокзальній, буд.**, право користування якою належить малолітнім дітям: 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власності на нерухоме майно від ** р. житлова квартира за адресою: Кіровоградська область, м.Знам’янка, вул.Привокзальна, **,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, яка має намір подарувати її**, право користування якою належить малолітнім дітям:**</w:t>
      </w:r>
      <w:r>
        <w:rPr>
          <w:szCs w:val="24"/>
          <w:lang w:val="uk-UA"/>
        </w:rPr>
        <w:t xml:space="preserve"> р.н.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ітей   не  погіршаться, за ними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3 від 02.03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 р.н., подарувати на ім’я** р.н., житлову квартиру, що  знаходиться за адресою: Кіровоградська область, м.Знам’янка, вул. Привокзальна,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м дітям: **р.н., та укласти відповідний договір дарування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10:00Z</dcterms:created>
  <dc:creator>Молін Олександр Сергійович</dc:creator>
  <dc:description/>
  <cp:keywords/>
  <dc:language>en-US</dc:language>
  <cp:lastModifiedBy>ССД-Карпук</cp:lastModifiedBy>
  <cp:lastPrinted>2020-03-04T15:12:00Z</cp:lastPrinted>
  <dcterms:modified xsi:type="dcterms:W3CDTF">2020-03-17T11:45:00Z</dcterms:modified>
  <cp:revision>3</cp:revision>
  <dc:subject/>
  <dc:title> </dc:title>
</cp:coreProperties>
</file>