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8764509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ід  22   лютого   2018  року              </w:t>
        <w:tab/>
        <w:tab/>
        <w:t xml:space="preserve">      </w:t>
        <w:tab/>
        <w:tab/>
        <w:t xml:space="preserve">                      № 62</w:t>
      </w:r>
    </w:p>
    <w:p>
      <w:pPr>
        <w:pStyle w:val="Heading2"/>
        <w:rPr>
          <w:i/>
          <w:i/>
          <w:sz w:val="24"/>
          <w:szCs w:val="24"/>
          <w:lang w:val="ru-RU"/>
        </w:rPr>
      </w:pPr>
      <w:r>
        <w:rPr>
          <w:sz w:val="24"/>
          <w:szCs w:val="24"/>
        </w:rPr>
        <w:t>м. Знам’янка</w:t>
      </w:r>
      <w:r>
        <w:rPr/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затвердження акту обстеження сміттєви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айданчиків по вул. Привокзальній 3, біля </w:t>
      </w:r>
    </w:p>
    <w:p>
      <w:pPr>
        <w:pStyle w:val="Normal"/>
        <w:jc w:val="both"/>
        <w:rPr/>
      </w:pPr>
      <w:r>
        <w:rPr>
          <w:sz w:val="24"/>
          <w:szCs w:val="24"/>
        </w:rPr>
        <w:t>дитячої музичної школи ім. М.В. Лисенка 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иторії між будинками № 9 та № 15 по </w:t>
      </w:r>
    </w:p>
    <w:p>
      <w:pPr>
        <w:pStyle w:val="Normal"/>
        <w:jc w:val="both"/>
        <w:rPr/>
      </w:pPr>
      <w:r>
        <w:rPr>
          <w:sz w:val="24"/>
          <w:szCs w:val="24"/>
        </w:rPr>
        <w:t>вул. Привокзальній  від 30.11. 2017 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озглянувши депутатські звернення  депутата Знам’янської міської ради Майбороди Ю.Г. та акт  обстеження сміттєвих майданчиків по вул. Привокзальній 3, біля дитячої музичної школи ім. М.В. Лисенка та території між будинками № 9 та № 15 по вул. Привокзальній  від 30.11.2017 р., керуючись ст. 31 Закону України «Про місцеве самоврядування в Україні», виконавчий комітет Знам’янської міської ради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В И Р І Ш И‎ В:</w:t>
      </w:r>
    </w:p>
    <w:p>
      <w:pPr>
        <w:pStyle w:val="Normal"/>
        <w:jc w:val="both"/>
        <w:rPr/>
      </w:pPr>
      <w:r>
        <w:rPr>
          <w:sz w:val="24"/>
          <w:szCs w:val="24"/>
        </w:rPr>
        <w:t>1. Затвердити акт обстеження сміттєвих майданчиків по вул. Привокзальній 3, біля дитячої музичної школи ім. М.В. Лисенка та території між будинками № 9 та № 15 по                              вул. Привокзальній  від 30.11. 2017 р. (додається).</w:t>
      </w:r>
    </w:p>
    <w:p>
      <w:pPr>
        <w:pStyle w:val="Normal"/>
        <w:jc w:val="both"/>
        <w:rPr/>
      </w:pPr>
      <w:r>
        <w:rPr>
          <w:sz w:val="24"/>
          <w:szCs w:val="24"/>
        </w:rPr>
        <w:t>2. Доручити управлінню містобудування, архітектури та житлово-комунального господарства Знам’янської міської ради (нач. М. Нікітін)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озробити схему розміщення контейнерного майданчика біля приміщення колишньої котельні по вул. Привокзальні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отримати погодження схеми розташування контейнерного майданчика у відповідних службах міста та підготувати проект рішення виконавчого комітету про надання  дозволу на перенесення контейнерного майданчика, який розташований біля дитячої музичної школ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ім. М.В. Лисенка на протилежну сторону внутрішньо-квартального проїзду до приміщення колишньої котельні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забезпечити облаштування огорожі біля сміттєвого майданчика по вул. Привокзальній, 3 від електричної підстанції до діючих гаражів для запобігання розповсюдження побутових  відходів на  прибудинкову територію житлового будинку № 3 по вул. Привокзальні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забезпечити видалення зелених насаджень, вивезення сміття та демонтаж самовільно збудованих погребів на земельній ділянці між будинками № 9 та № 15 по вул. Привокзальні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При прийнятті рішення про забудову  земельної ділянки між будинками № 9 та № 15 п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ул. Привокзальній  передбачити побудову біля приміщення колишньої котельні сміттєвого майданчика для роздільного збирання побутових відходів замість сміттєвих майданчиків, розташованих біля дитячої музичної школи ім. М.В. Лисенка та біля житлового будинку № 3 по вул. Привокзальні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иконанням даного рішення покласти на заступника міського голови з питань діяльності виконавчих органів С. Гребеню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ший заступник міського голови</w:t>
        <w:tab/>
        <w:tab/>
        <w:t xml:space="preserve">    В.Загородня</w:t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240" w:after="660"/>
      <w:ind w:hanging="400"/>
      <w:jc w:val="center"/>
    </w:pPr>
    <w:rPr>
      <w:rFonts w:ascii="Arial Unicode MS" w:hAnsi="Arial Unicode MS" w:eastAsia="Arial Unicode MS" w:cs="Arial Unicode MS"/>
      <w:sz w:val="26"/>
      <w:szCs w:val="2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59:00Z</dcterms:created>
  <dc:creator>Admin</dc:creator>
  <dc:description/>
  <cp:keywords/>
  <dc:language>en-US</dc:language>
  <cp:lastModifiedBy>Elena</cp:lastModifiedBy>
  <cp:lastPrinted>2018-01-15T17:14:00Z</cp:lastPrinted>
  <dcterms:modified xsi:type="dcterms:W3CDTF">2018-02-28T15:31:00Z</dcterms:modified>
  <cp:revision>7</cp:revision>
  <dc:subject/>
  <dc:title/>
</cp:coreProperties>
</file>