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49107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62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йданчиків по вул. Привокзальній 3, біля </w:t>
      </w:r>
    </w:p>
    <w:p>
      <w:pPr>
        <w:pStyle w:val="Normal"/>
        <w:jc w:val="both"/>
        <w:rPr/>
      </w:pPr>
      <w:r>
        <w:rPr>
          <w:sz w:val="24"/>
          <w:szCs w:val="24"/>
        </w:rPr>
        <w:t>дитячої музичної школи ім. М.В. Лисенка 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иторії між будинками № 9 та № 15 по </w:t>
      </w:r>
    </w:p>
    <w:p>
      <w:pPr>
        <w:pStyle w:val="Normal"/>
        <w:jc w:val="both"/>
        <w:rPr/>
      </w:pPr>
      <w:r>
        <w:rPr>
          <w:sz w:val="24"/>
          <w:szCs w:val="24"/>
        </w:rPr>
        <w:t>вул. Привокзальній  від 30.11. 2017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зглянувши депутатські звернення  депутата Знам’янської міської ради Майбороди Ю.Г. та акт  обстеження сміттєвих майданчиків по вул. Привокзальній 3, біля дитячої музичної школи ім. М.В. Лисенка та території між будинками № 9 та № 15 по вул. Привокзальній  від 30.11.2017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 И Р І Ш И‎ В:</w:t>
      </w:r>
    </w:p>
    <w:p>
      <w:pPr>
        <w:pStyle w:val="Normal"/>
        <w:jc w:val="both"/>
        <w:rPr/>
      </w:pPr>
      <w:r>
        <w:rPr>
          <w:sz w:val="24"/>
          <w:szCs w:val="24"/>
        </w:rPr>
        <w:t>1. Затвердити акт обстеження сміттєвих майданчиків по вул. Привокзальній 3, біля дитячої музичної школи ім. М.В. Лисенка та території між будинками № 9 та № 15 по                              вул. Привокзальній  від 30.11. 2017 р. (додається).</w:t>
      </w:r>
    </w:p>
    <w:p>
      <w:pPr>
        <w:pStyle w:val="Normal"/>
        <w:jc w:val="both"/>
        <w:rPr/>
      </w:pPr>
      <w:r>
        <w:rPr>
          <w:sz w:val="24"/>
          <w:szCs w:val="24"/>
        </w:rPr>
        <w:t>2. Доручити управлінню містобудування, архітектури та житлово-комунального господарства Знам’янської міської ради (нач. М. Нікітін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зробити схему розміщення контейнерного майданчика біля приміщення колишньої котельні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тримати погодження схеми розташування контейнерного майданчика у відповідних службах міста та підготувати проект рішення виконавчого комітету про надання  дозволу на перенесення контейнерного майданчика, який розташований біля дитячої музичної шко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м. М.В. Лисенка на протилежну сторону внутрішньо-квартального проїзду до приміщення колишньої котель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забезпечити облаштування огорожі біля сміттєвого майданчика по вул. Привокзальній, 3 від електричної підстанції до діючих гаражів для запобігання розповсюдження побутових  відходів на  прибудинкову територію житлового будинку № 3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безпечити видалення зелених насаджень, вивезення сміття та демонтаж самовільно збудованих погребів на земельній ділянці між будинками № 9 та № 15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При прийнятті рішення про забудову  земельної ділянки між будинками № 9 та № 15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ул. Привокзальній  передбачити побудову біля приміщення колишньої котельні сміттєвого майданчика для роздільного збирання побутових відходів замість сміттєвих майданчиків, розташованих біля дитячої музичної школи ім. М.В. Лисенка та біля житлового будинку № 3 по вул. Привокзальні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 xml:space="preserve">    В.Загородня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59:00Z</dcterms:created>
  <dc:creator>Admin</dc:creator>
  <dc:description/>
  <cp:keywords/>
  <dc:language>en-US</dc:language>
  <cp:lastModifiedBy>Elena</cp:lastModifiedBy>
  <cp:lastPrinted>2018-01-15T17:14:00Z</cp:lastPrinted>
  <dcterms:modified xsi:type="dcterms:W3CDTF">2018-02-28T15:31:00Z</dcterms:modified>
  <cp:revision>7</cp:revision>
  <dc:subject/>
  <dc:title/>
</cp:coreProperties>
</file>