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46029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/>
      </w:pPr>
      <w:r>
        <w:rPr>
          <w:szCs w:val="24"/>
          <w:lang w:val="uk-UA"/>
        </w:rPr>
        <w:t>РІШЕННЯ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uk-UA"/>
        </w:rPr>
        <w:t>червня</w:t>
      </w:r>
      <w:r>
        <w:rPr>
          <w:b/>
          <w:sz w:val="24"/>
          <w:szCs w:val="24"/>
        </w:rPr>
        <w:t xml:space="preserve">   20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23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 квартал 2020 року, керуючись ст. 40 Закону України « 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 xml:space="preserve">Інформацію начальника відділу організаційно-кадрової роботи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и ЗАЙЧЕНКО  про виконання перспективного плану роботи виконавчого комітету Знам’янської міської ради за І квартал 2020 року взяти до відома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 квартал 2020 року (додається).</w:t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Міський голова                                                                                            Сергій 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/>
      </w:pPr>
      <w:r>
        <w:rPr>
          <w:sz w:val="24"/>
          <w:lang w:val="uk-UA"/>
        </w:rPr>
        <w:t xml:space="preserve">11    червня  2020 року    №123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 xml:space="preserve">за </w:t>
      </w:r>
      <w:r>
        <w:rPr>
          <w:b/>
          <w:sz w:val="22"/>
          <w:lang w:val="en-US"/>
        </w:rPr>
        <w:t xml:space="preserve">I </w:t>
      </w:r>
      <w:r>
        <w:rPr>
          <w:b/>
          <w:sz w:val="22"/>
          <w:lang w:val="uk-UA"/>
        </w:rPr>
        <w:t xml:space="preserve">квартал 2020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835"/>
        <w:gridCol w:w="2552"/>
        <w:gridCol w:w="3685"/>
      </w:tblGrid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формація про викона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 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1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 9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3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 2020 року  № 3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року  № 3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4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№ 4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підготовле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підготовле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 №9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  № 4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5; 27.02.2020 № 50; 23.04.2020 №101,10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1.01.2020 № 11; 12.03.2020 № 7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1.01.2020 № 1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 11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11.01.2020 №6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3.02.2020 №1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№57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2.03.2020 №5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1.2020 №7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№43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2.03.2020 №64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№4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  №42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2.03.2020  №6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1.2020  №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30.01.2020  №1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 30.01.2020  №14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30.01.2020  №16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 №3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5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6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6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 12.03.2020 №62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 12.03.2020 №65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 11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30.01.2020  № 24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.01.2020, 13.01.2020, 20.01.2020, 27.01.2020, 03.02.2020, 10.02.2020, 17.02.2020, 24.02.2020, 02.03.2020, 10.03.2020, 16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20.01.2020,   27.01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03.02.2020,   03.02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03.02.2020,   10.02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2.02.2020,   19.02.202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1.03.2020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12.03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03.04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06.04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08.04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із відсутністю фінансува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із відсутністю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.01.2020,27.02.2020,26.03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12.02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несено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.01.2020,   27.02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яться у зв’язку із відсутнім фінансуванням з державного бюджет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 відбувалася</w:t>
            </w:r>
            <w:r>
              <w:rPr>
                <w:sz w:val="24"/>
                <w:szCs w:val="24"/>
              </w:rPr>
              <w:t xml:space="preserve"> через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ідсутність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ідбувалася</w:t>
            </w:r>
            <w:r>
              <w:rPr>
                <w:sz w:val="24"/>
                <w:szCs w:val="24"/>
              </w:rPr>
              <w:t xml:space="preserve"> через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ідсутність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ідбувалася через відсутність механізму фінансування в 2020 році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.Гребенюк</w:t>
              <w:tab/>
              <w:t xml:space="preserve">                  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1.2020, 13.02.2020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.02.2020,26.02.2020,5.03.2020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.03.2020,23.03.2020,26.03.2020,27.03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1.2020,28.02.2020,19.03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2020,28.02.2020, 1.03.2020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2020,12.02.2020,02.03.20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1.01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; 17.0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.01.2020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01.2020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9.01.2020;14.02.2020; 03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І кварталі 2020 року засідань не бу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.01.2020;12.02.2020; 03.03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та заяв на розгляд комісії не надходило. Засідання не проводилися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илос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3.02.2020</w:t>
            </w:r>
          </w:p>
        </w:tc>
      </w:tr>
      <w:tr>
        <w:trPr>
          <w:trHeight w:val="9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1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ішення міської ради від  28.02.2020 № 239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 від 28.02.2020 № 239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4"/>
                <w:szCs w:val="24"/>
                <w:lang w:val="uk-UA"/>
              </w:rPr>
              <w:t xml:space="preserve">Проєкт рішення міської ради оприлюднений 30.01.2020р.   У зв’язку з карантином чергова сесія міської ради не відбулася та дане питання буде включено до порядку денного наступної чергової сесії міської ради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рішення пройшов процедуру оприлюднення на сайті міської ради та буде включено до порядку денного наступної чергової сесії міської ради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 від  28.02.2020  № 2391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15.01.2020 року по 15.03.2020 року тривав прийом заяв на участь у Конкурсі. 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ийнято заяви на участь  у 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учасників. Узагальнено список учасників міського огляду-конкурсу на звання «Краща вулиця», «Кращий багатоповерховий будинок», «Краще об”єднання співвласників багатоквартирного будинку», «Кращий житловий будинок та присадибна ділянка приватного сектору» у 2020 році у розрізі номінацій</w:t>
            </w:r>
            <w:r>
              <w:rPr>
                <w:sz w:val="22"/>
                <w:szCs w:val="22"/>
                <w:lang w:val="uk-UA"/>
              </w:rPr>
              <w:t xml:space="preserve">, а саме: </w:t>
            </w:r>
            <w:r>
              <w:rPr>
                <w:sz w:val="22"/>
                <w:szCs w:val="22"/>
              </w:rPr>
              <w:t>«Краща вулиця</w:t>
            </w:r>
            <w:r>
              <w:rPr>
                <w:sz w:val="22"/>
                <w:szCs w:val="22"/>
                <w:lang w:val="uk-UA"/>
              </w:rPr>
              <w:t xml:space="preserve"> – 4 заяви, </w:t>
            </w:r>
            <w:r>
              <w:rPr>
                <w:sz w:val="22"/>
                <w:szCs w:val="22"/>
              </w:rPr>
              <w:t>«Кращий багатоповерховий будинок»</w:t>
            </w:r>
            <w:r>
              <w:rPr>
                <w:sz w:val="22"/>
                <w:szCs w:val="22"/>
                <w:lang w:val="uk-UA"/>
              </w:rPr>
              <w:t xml:space="preserve"> - 6 заяв; </w:t>
            </w:r>
            <w:r>
              <w:rPr>
                <w:sz w:val="22"/>
                <w:szCs w:val="22"/>
              </w:rPr>
              <w:t>«Краще об”єднання співвласників багатоквартирного будинку»</w:t>
            </w:r>
            <w:r>
              <w:rPr>
                <w:sz w:val="22"/>
                <w:szCs w:val="22"/>
                <w:lang w:val="uk-UA"/>
              </w:rPr>
              <w:t xml:space="preserve"> - 8 заяв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’язку з карантином не проводилися. Зустрічі протягом січня-лютого тривали в індивідуальному порядку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частков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иконано. Припинила повноваження секретаря будинку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конано. Перебуває за кордоном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конано. Перебував за межами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ні та планірні наради міський голова проводить щопонеділка та мірі необхід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одяться щопонеділка та по мірі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2.01.2020,11.01.2020, 30.01.2020,13.02.2020, 27.02.2020,12.03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березня 2020 року в залі міськвиконкому відбулось публічне представлення  інформації про виконання міського бюджету за 2019 рік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20, 20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.2020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.2020, 19.02.202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березні н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z w:val="24"/>
                <w:szCs w:val="24"/>
                <w:lang w:val="uk-UA"/>
              </w:rPr>
              <w:t>проводив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</w:t>
            </w:r>
          </w:p>
          <w:p>
            <w:pPr>
              <w:pStyle w:val="52"/>
              <w:shd w:fill="auto" w:val="clear"/>
              <w:spacing w:before="0" w:after="0"/>
              <w:ind w:right="900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«Про затвердження  перспективного  плану роботи виконавчого комітету </w:t>
            </w:r>
          </w:p>
          <w:p>
            <w:pPr>
              <w:pStyle w:val="52"/>
              <w:shd w:fill="auto" w:val="clear"/>
              <w:spacing w:before="0" w:after="0"/>
              <w:ind w:right="900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нам’янської міської ради на   2020 рік» від 12.12.2019 №287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«Про затвердження перспективного плану роботи виконавчого комітету Знам’янської міської ради на  І квартал 2020 року» від 12.12.2019     № 28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бірна міста взяла участь в обласних змаганнях з шахів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магання з волейболу не проводились у зв’язку з відсутністю   команд 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8 лютого 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ерміновано з причини оголошення каранти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ерміновано з причини оголошення каранти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ривітання опікунів, піклувальників з нагоди відзначення 8 Березня під час урочистостей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оборност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7.01.2020 №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4.02.2020 №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вятого Вален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30.01.2020 №19; від  06.02.2020 №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міський конкурс «Найкраща Валентинка» та нагородження переможців та учасник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8.02.2020 №2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жіночий 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2.03.2020 №3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святковий захід  та відзначення кращих представниць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родження Т.Г.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5.03.2020 №3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0.03.2020 №4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бувся урочистий захід та  відзначення кращих працівників житлово-комунального господарства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лужби безпеки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ивітання в засобах масової інформації та на офіційному сайті міської ради. 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5" w:footer="709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lang w:val="uk-UA"/>
      </w:rPr>
      <w:tab/>
      <w:t xml:space="preserve"> </w:t>
      <w:tab/>
      <w:t xml:space="preserve">       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46:00Z</dcterms:created>
  <dc:creator>Молін Олександр Сергійович</dc:creator>
  <dc:description/>
  <cp:keywords/>
  <dc:language>en-US</dc:language>
  <cp:lastModifiedBy>Elena</cp:lastModifiedBy>
  <cp:lastPrinted>2020-04-30T14:00:00Z</cp:lastPrinted>
  <dcterms:modified xsi:type="dcterms:W3CDTF">2020-06-18T13:39:00Z</dcterms:modified>
  <cp:revision>7</cp:revision>
  <dc:subject/>
  <dc:title/>
</cp:coreProperties>
</file>