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272013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 xml:space="preserve">від  21  грудня   2017 року               </w:t>
        <w:tab/>
        <w:tab/>
        <w:t xml:space="preserve"> </w:t>
        <w:tab/>
        <w:tab/>
        <w:tab/>
        <w:tab/>
        <w:t>№ 33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</w:t>
      </w:r>
      <w:r>
        <w:rPr>
          <w:sz w:val="24"/>
        </w:rPr>
        <w:t>’</w:t>
      </w:r>
      <w:r>
        <w:rPr>
          <w:sz w:val="24"/>
          <w:lang w:val="uk-UA"/>
        </w:rPr>
        <w:t>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8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 квартал 2018 року  надати відділу організаційно-кадрової роботи до 01 лютого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1  грудня  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року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333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 І квартал 2018  року</w:t>
      </w:r>
    </w:p>
    <w:tbl>
      <w:tblPr>
        <w:tblW w:w="17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5430"/>
        <w:gridCol w:w="2006"/>
        <w:gridCol w:w="2414"/>
      </w:tblGrid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за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7 року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запровадження в місті Знам’янка роздільного збирання твердих побутових відходів на 2018 – 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стан </w:t>
            </w:r>
            <w:r>
              <w:rPr>
                <w:sz w:val="24"/>
                <w:szCs w:val="24"/>
                <w:lang w:val="uk-UA"/>
              </w:rPr>
              <w:t>виконання рішень виконавчого комітету Знам’янської міської ради за липень-грудень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про виконання міського бюджету за 2017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«Міської програми проведення заходів з   профілактики ВІЛ-інфекції/СНІДу на 2014-2017 роки» в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регуляторних актів на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 до 2020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 міста Знам’янка з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зайнятості населе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соціального захисту населення міста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з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редакції  газети  «Знам’янські вісті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Всеукраїнського місячника «Спорт для всіх – спільна турбот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правової освіти населення  на 2016- 2020 рок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(терміном на 1 місяць та почасово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 Гкал.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провадження в міста Знам’янка роздільного збирання твердих побутових відхо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хід  виконання  Програми фінансового забезпечення відзначення визначних подій у місті Знам’янка за 2017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>Про стан виконання Програми зайнятості населення м. Знам’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А. Волошин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Про стан виконання Програми соціального захисту населення міста Знам’янка н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sz w:val="24"/>
                <w:szCs w:val="24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інна Ганна Федорівна – секретар будинкового комітету №13, з нагоди 7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19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енко Вікторія Станіславівна – секретар будинкового комітету №8, з нагоди 5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19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економного та раціонального використання енергоносіїв та комунальних послуг бюджетних установ, </w:t>
            </w:r>
            <w:r>
              <w:rPr>
                <w:spacing w:val="-5"/>
                <w:sz w:val="24"/>
                <w:szCs w:val="24"/>
                <w:lang w:val="uk-UA"/>
              </w:rPr>
              <w:t>зменшення споживання енергоресурсів у бюджетній та комунальній сфер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серед чоловіків, присвячений пам’я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 Оврашка, колишнього керівника шахового клубу «Біла  тур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щорічної оцінки посадових осіб органів місцевого самовряд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center" w:pos="120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баскетболу, присвячений пам’яті баскетболіста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. Дмитріє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 Дружин юних пожежни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ик опікун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.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оборності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січ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жіночий д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родження Т.Г.Шевчен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лужби безпеки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ціональної гвард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9">
    <w:name w:val="Название Знак"/>
    <w:qFormat/>
    <w:rPr>
      <w:sz w:val="32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3:00Z</dcterms:created>
  <dc:creator>Молін Олександр Сергійович</dc:creator>
  <dc:description/>
  <dc:language>en-US</dc:language>
  <cp:lastModifiedBy>Elena</cp:lastModifiedBy>
  <cp:lastPrinted>2017-12-14T14:15:00Z</cp:lastPrinted>
  <dcterms:modified xsi:type="dcterms:W3CDTF">2018-01-03T12:43:00Z</dcterms:modified>
  <cp:revision>2</cp:revision>
  <dc:subject/>
  <dc:title/>
</cp:coreProperties>
</file>