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010519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 xml:space="preserve">від  21  грудня   2017 року               </w:t>
        <w:tab/>
        <w:tab/>
        <w:t xml:space="preserve"> </w:t>
        <w:tab/>
        <w:tab/>
        <w:tab/>
        <w:tab/>
        <w:t>№ 33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 І квартал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</w:t>
      </w:r>
      <w:r>
        <w:rPr>
          <w:sz w:val="24"/>
        </w:rPr>
        <w:t>’</w:t>
      </w:r>
      <w:r>
        <w:rPr>
          <w:sz w:val="24"/>
          <w:lang w:val="uk-UA"/>
        </w:rPr>
        <w:t>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структурних підрозділів та виконавчих органів   Знам’янської міської ради на  І 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 кварталу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квітня 2018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І квартал 2018 року  надати відділу організаційно-кадрової роботи до 01 лютого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 кварталу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 квартал 2018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Перший заступник міського голови</w:t>
        <w:tab/>
        <w:tab/>
        <w:tab/>
        <w:t>В.Загородня</w:t>
      </w:r>
    </w:p>
    <w:p>
      <w:pPr>
        <w:pStyle w:val="Normal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851" w:gutter="0" w:header="0" w:top="340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1  грудня  201</w:t>
      </w:r>
      <w:r>
        <w:rPr>
          <w:b/>
          <w:lang w:val="en-US"/>
        </w:rPr>
        <w:t>7</w:t>
      </w:r>
      <w:r>
        <w:rPr>
          <w:b/>
          <w:lang w:val="uk-UA"/>
        </w:rPr>
        <w:t xml:space="preserve"> року  №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333</w:t>
      </w:r>
    </w:p>
    <w:p>
      <w:pPr>
        <w:pStyle w:val="Normal"/>
        <w:jc w:val="center"/>
        <w:rPr/>
      </w:pPr>
      <w:r>
        <w:rPr>
          <w:b/>
          <w:color w:val="C00000"/>
          <w:sz w:val="22"/>
          <w:lang w:val="uk-UA"/>
        </w:rPr>
        <w:t xml:space="preserve"> </w:t>
      </w: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 І квартал 2018  року</w:t>
      </w:r>
    </w:p>
    <w:tbl>
      <w:tblPr>
        <w:tblW w:w="17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5430"/>
        <w:gridCol w:w="2006"/>
        <w:gridCol w:w="2414"/>
      </w:tblGrid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що надійшли до виконавчого комітету Знам’янської міської ради </w:t>
            </w:r>
            <w:r>
              <w:rPr>
                <w:sz w:val="24"/>
                <w:szCs w:val="24"/>
                <w:lang w:val="uk-UA"/>
              </w:rPr>
              <w:t xml:space="preserve">за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 – 2020 роки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Галузевої програми розвитку «Охорона здоров’я» м.Знам’янка на 2015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постережної комісії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 виховання дітей-сиріт та дітей, позбавлених батьківського піклування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7 року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запровадження в місті Знам’янка роздільного збирання твердих побутових відходів на 2018 – 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фінансового забезпечення відзначення визначних подій у місті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4"/>
                <w:szCs w:val="24"/>
                <w:lang w:val="uk-UA"/>
              </w:rPr>
              <w:t xml:space="preserve">роботи виконавчого комітету Знам’янської міської ради за 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стан </w:t>
            </w:r>
            <w:r>
              <w:rPr>
                <w:sz w:val="24"/>
                <w:szCs w:val="24"/>
                <w:lang w:val="uk-UA"/>
              </w:rPr>
              <w:t>виконання рішень виконавчого комітету Знам’янської міської ради за липень-грудень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игор’є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 про виконання міського бюджету за 2017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хід виконання «Міської програми проведення заходів з   профілактики ВІЛ-інфекції/СНІДу на 2014-2017 роки» в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сті регуляторних актів на 2018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віт щодо здійснення державної регуляторної політи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розвитку ринків міст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Програми розвитку малого та середнього підприємництва у місті Знам’янк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 до 2020 ро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 міста Знам’янка за 2016-2017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Програми зайнятості населення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Кіровоградської області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виконання Програми соціального захисту населення міста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 за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ІІ квартал 2018 року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збереження історичної  пам’яті про Перемогу у Другій світовій війні на 2011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кономічного і соціального розвитку міста Знам’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ринків міста Знам’янка на 2016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алого та середнього підприємництва у місті Знам’янка на 2015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редакції  газети  «Знам’янські вісті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економічного розвитку, промисловості, інфраструктури та торгівлі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Всеукраїнського місячника «Спорт для всіх – спільна турбот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у 2017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правової освіти населення  на 2016- 2020 рок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далення зелених насаджень на території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у обстеження видалення зелених насадж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(терміном на 1 місяць та почасово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 Гкал.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.Гусятинськ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Ю.Таран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національно-патріотичного виховання дітей та молоді при виконавчому комітеті Знам’янської 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ий орган по роботі із сім’ями/особами, які опинились у складних життєвих обставина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культури на 2016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нергоефективності міста Знам‘янка на 2014-2018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Галузевої програми розвитку «Охорона здоров’я» м.Знам’янка на 2015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провадження в міста Знам’янка роздільного збирання твердих побутових відход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розвитку сімейних форм  виховання дітей-сиріт та дітей, позбавлених батьківського піклування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роведення заходів з профілактики ВІЛ-інфекції/СНІДу на 2014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хід  виконання  Програми фінансового забезпечення відзначення визначних подій у місті Знам’янка за 2017 рік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рограми розвитку ринків міст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рограми розвитку малого та середнього підприємництва у місті Знам’янка на 2018-2020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7 роц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, структурні підрозділи - виконавці заходів програм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>Про стан виконання Програми зайнятості населення м. Знам’янка Кіровоградської області на період до 2017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А. Волошин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Про стан виконання Програми соціального захисту населення міста Знам’янка на 2017 рік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sz w:val="24"/>
                <w:szCs w:val="24"/>
              </w:rPr>
              <w:t>А.Волоши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економічного і соціального розвитку міста Знам’янка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ринків міста Знам’янка на 2016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алого та середнього підприємництва у місті Знам’янка на 2015-2017 роки за 2017 рі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підтримки житлового фонду та благоустрою міста Знам’янка на 2016-2017 ро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інна Ганна Федорівна – секретар будинкового комітету №13, з нагоди 75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.19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ченко Вікторія Станіславівна – секретар будинкового комітету №8, з нагоди 50-річч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19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економного та раціонального використання енергоносіїв та комунальних послуг бюджетних установ, </w:t>
            </w:r>
            <w:r>
              <w:rPr>
                <w:spacing w:val="-5"/>
                <w:sz w:val="24"/>
                <w:szCs w:val="24"/>
                <w:lang w:val="uk-UA"/>
              </w:rPr>
              <w:t>зменшення споживання енергоресурсів у бюджетній та комунальній сфера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рунцв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шахів серед чоловіків, присвячений пам’я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 Оврашка, колишнього керівника шахового клубу «Біла  тура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щорічної оцінки посадових осіб органів місцевого самоврядув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center" w:pos="120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баскетболу, присвячений пам’яті баскетболіста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. Дмитріє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етап фестивалю команд  Дружин юних пожежни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чник опікун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конкурс знавців закону і прав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.Грекова 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оборності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січ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0 лю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іжнародний жіночий ден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народження Т.Г.Шевчен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День землевпорядника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0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Служби безпеки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5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нь Національної гвардії Україн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берез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9">
    <w:name w:val="Название Знак"/>
    <w:qFormat/>
    <w:rPr>
      <w:sz w:val="32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43:00Z</dcterms:created>
  <dc:creator>Молін Олександр Сергійович</dc:creator>
  <dc:description/>
  <dc:language>en-US</dc:language>
  <cp:lastModifiedBy>Elena</cp:lastModifiedBy>
  <cp:lastPrinted>2017-12-14T14:15:00Z</cp:lastPrinted>
  <dcterms:modified xsi:type="dcterms:W3CDTF">2018-01-03T12:43:00Z</dcterms:modified>
  <cp:revision>2</cp:revision>
  <dc:subject/>
  <dc:title/>
</cp:coreProperties>
</file>