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822380" r:id="rId2"/>
        </w:object>
      </w:r>
      <w:r>
        <w:rPr>
          <w:rFonts w:eastAsia="MS Mincho;ＭＳ 明朝"/>
          <w:lang w:val="uk-UA"/>
        </w:rPr>
        <w:t>ПРОЕКТ №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нежилому приміщенню </w:t>
      </w:r>
    </w:p>
    <w:p>
      <w:pPr>
        <w:pStyle w:val="TextBodyIndent"/>
        <w:ind w:hanging="0"/>
        <w:rPr/>
      </w:pPr>
      <w:r>
        <w:rPr/>
        <w:t>по вул. Комарова, 57-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лікової Валентини Олександрівни про присвоєння окремої адреси нежилому приміщенню по вул. Комарова, 57-А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нежилому приміщенню по вул. Комарова, 57-А у м.Знам’янка, Кіровоградської області, яке належить гр. Куліковій Валентині Олександрівні на підставі договору купівлі-продажу від 11 серпня 2003 року №134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Комарова, 57-Е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4-03T13:38:00Z</dcterms:modified>
  <cp:revision>4</cp:revision>
  <dc:subject/>
  <dc:title>Україна</dc:title>
</cp:coreProperties>
</file>