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921997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3"/>
        <w:ind w:left="3540" w:hanging="382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  <w:lang w:val="uk-UA"/>
        </w:rPr>
        <w:t>18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Style13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індивідуальному гаражу та земельній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ділянці, на якій він розташований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Розглянувши заяву гр. Зажурила Андрія Валерійовича про присвоєння окремої адреси індивідуальному гаражу та земельній ділянці, на якій він розташований по вул. Чайковського (біля будинку №30-Н) у м. Знам'янка, яка знаходиться у власності в                              гр. Зажурило А.В. відповідно до державного акту на право власності на земельну ділянку від 28.12.2012 р. №351060001000491, керуючись п/п 10, п.б), ст.ст. 30, 31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Присвоїти окрему адресу індивідуальному гаражу та земельній ділянці, на якій він розташований по вул. Чайковського (біля будинку №30-Н) у м. Знам'янка, яка знаходиться у власності в гр. Зажурила А.В. відповідно до державного акту на право власності на земельну ділянку від 28.12.2012 р. №351060001000491:</w:t>
      </w:r>
    </w:p>
    <w:p>
      <w:pPr>
        <w:pStyle w:val="Normal"/>
        <w:shd w:fill="FFFFFF" w:val="clear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- Кіровоградська область, м. Знам'янка, вул. Чайковського, 30-З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52:00Z</dcterms:created>
  <dc:creator>Фесенко Анатолий Александрович</dc:creator>
  <dc:description/>
  <cp:keywords/>
  <dc:language>en-US</dc:language>
  <cp:lastModifiedBy>Elena</cp:lastModifiedBy>
  <cp:lastPrinted>2019-08-02T13:33:00Z</cp:lastPrinted>
  <dcterms:modified xsi:type="dcterms:W3CDTF">2019-08-02T10:33:00Z</dcterms:modified>
  <cp:revision>11</cp:revision>
  <dc:subject/>
  <dc:title>Україна</dc:title>
</cp:coreProperties>
</file>