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</w:rPr>
        <w:t>СХЕМА УКРИТТЯ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населення міста Знам’янки в захисних спорудах цивільного захисту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1"/>
        </w:numPr>
        <w:outlineLvl w:val="0"/>
        <w:rPr>
          <w:szCs w:val="24"/>
        </w:rPr>
      </w:pPr>
      <w:r>
        <w:rPr>
          <w:szCs w:val="24"/>
        </w:rPr>
        <w:t>У сховищах і протирадіаційних укриттях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1275"/>
        <w:gridCol w:w="396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ідвальне приміщення житлового будинку, в якому укриваютьс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юдей, що укри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ться, чо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селення  житлових будинків, які укриваютьс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ховище №4053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атросова, 27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Матросова, 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ховище №4051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11 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ривокзальна, 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4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Калинова, 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Калинов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, 1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, 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4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47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Михайла Грушевськог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43, 45, 47, 49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4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Станційна, 5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Станційна, 5,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Михайла Грушевського, 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тирадіаційне укриття №4054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Станційна, 3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Станційна, 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Михайла Грушевського, 3, 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5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агаріна, 28 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агаріна, 2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Чайковського, 3, 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6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10 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Привокзальна, 8, 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ирадіаційне укриття №40567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ероїв Чорнобиля, 6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ероїв Чорнобиля, 6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6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Транспортний, 4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Транспортний, 4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9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Транспортний, 6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Транспортний, 6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7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2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ривокзальна, 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7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22 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ривокзальна, 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ирадіаційне укриття №40573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9 Л (секція 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ривокзальна, 9 (секція 1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7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9 М (секція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9 (секція 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7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15 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ривокзальна, 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8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иївська, 24 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Київська, 24 </w:t>
            </w:r>
          </w:p>
        </w:tc>
      </w:tr>
      <w:tr>
        <w:trPr>
          <w:trHeight w:val="7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8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вободи, 64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Свободи, 64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1 Парковий, 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8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вободи, 66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Вул. Свободи,66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 Абрикосовий, 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8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іктора Голого, 91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Віктора Голого, 9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9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Київська, 32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Київська, 3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9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Скирди, 14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Скирди, 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9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Скирди, 18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Скирди, 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радіаційне укриття №4059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Гагаріна, 8 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Гагаріна, 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У с</w:t>
      </w:r>
      <w:r>
        <w:rPr>
          <w:b/>
          <w:sz w:val="22"/>
          <w:szCs w:val="22"/>
        </w:rPr>
        <w:t xml:space="preserve">порудах подвійного призначення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ідвальні приміщення багатоповерхових житлових будинків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1275"/>
        <w:gridCol w:w="396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ідвальне приміщення житлового будинку, в якому укриваються,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ей, що укри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ться, чо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селення  житлових будинків, які укриваютьс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Братів Лисенків, 6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Братів Лисенків, 6/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іктора Голого, 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Віктора Голого, 75, 77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Київська, 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іктора Голого, 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іктора Голого, 83, 8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іктора Голого, 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іктора Голого, 8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іктора Голого,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іктора Голого, 9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іктора Голого, 97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іктора Голого, 97, 97а, 9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Віктора Голого ,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іктора Голого,1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іктора Голого, 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Віктора Голого, 1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іктора Голого, 122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Віктора Голого, 122-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В’ячеслава Чорновола,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В’ячеслава Чорновола, 3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агаріна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Гагаріна, 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агаріна,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Гагаріна, 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агаріна,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агаріна, 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агаріна,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Гагаріна, 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агаріна,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агаріна, 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ероїв Крут,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Героїв Крут, 3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ладуна,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ладуна, 3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лібка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Глібка,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лібка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Глібка, 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лібка,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Глібка, 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лібка,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лібка, 3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ригорія Сковороди,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ул. Григорія Сковороди, 16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Віктора Голого, 79, 8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митрівська,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Дмитрівська, 29, 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митрівська,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Дмитрівська, 3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митрівська,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Дмитрівська, 35, 39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Глінки, 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митрівська,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Дмитрівська, 41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усоргського, 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Енергетиків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Енергетиків, 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горя Сікорського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горя Сікорського,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Ігоря Сікорського, </w:t>
            </w: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вул. Ігоря Сікорського, 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  <w:lang w:val="uk-UA"/>
              </w:rPr>
              <w:t xml:space="preserve">, 35, </w:t>
            </w:r>
            <w:r>
              <w:rPr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Калинова, 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 108, 1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алинова, 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Калинова, 10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алинова, 109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Калинова, 109-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алинова, 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алинова, 1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алинова, 113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алинова, 113-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иївська,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иївська, 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иївська,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иївська, 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озацька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озацька,7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омарова, 57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ул. Комарова, 57, 57-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аяковського,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Маяковського, 3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, Маяковського,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, Маяковського, 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аяковського,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аяковського, 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Михайла Лінніка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Михайла Лінніка, 55, 57, 5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атросова,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Матросова, 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атросова,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Матросова, 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усоргського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Мусоргського, 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15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15/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Михайла Грушевського, 15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 ,15/2, 15/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31, 33, 3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,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Михайла Грушевського , 51, 53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екрасов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Некрасова, 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авлова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ул. Павлова, 1а, 1в, 1г, 2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артизанська,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ривокзальна, 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ривокзальна,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ривокзальна, 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ривокзальна, 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ривокзальна, 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ривокзальна, 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1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ривокзальна, 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кирди,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кирди, 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Транспортний, 12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Транспортний, 12 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рудова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Трудова, 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Толстого, 12/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Толстого, 12/3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Українська, 5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Українська, 52, 52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Федора Горбунова,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Федора Горбунова, 39, 48, 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рковна, 10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Церковна, 10/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Чайковського, 17, 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Чайковського, 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Чайковського, 28, 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Чайковського, 30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ул.Федора Горбунова, 44, 46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Чайковського, 32, 3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п. Шкільний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просп. Шкільний, 4/2, 7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3. У найпростіших укриттях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підземні споруди (погреби) приватного житлового сектору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410"/>
        <w:gridCol w:w="3543"/>
      </w:tblGrid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ідвальне приміщення житлового будинку, в якому укриваютьс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юдей, що укри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ться, чо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селення  житлових будинків, які укриваютьс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Залізнична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власних найпростіших укриттях (погребах) на прибудинковій територ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.Олега Антонова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.Станційна,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. Соборна, 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.Осадчого, 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.Осадчого, 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лібка, 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410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.Ярослава Мудрого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власних найпростіших укриттях (погребах) на прибудинковій територ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Михайла Лінніка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ББ «Глінки-Троянда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.Глінки,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ешканці населених пунктів громади, яке проживає в приватному сектор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* Інтерактивна карта  захисних споруд  цивільного захисту області розміщена на інтернет-сторінці Головного управління ДСНС України у Кіровоградській області  </w:t>
      </w:r>
      <w:r>
        <w:rPr>
          <w:color w:val="0000FF"/>
          <w:sz w:val="24"/>
          <w:szCs w:val="24"/>
          <w:u w:val="single"/>
          <w:lang w:val="uk-UA"/>
        </w:rPr>
        <w:t>http //dsns.in.ua/.</w:t>
      </w:r>
    </w:p>
    <w:p>
      <w:pPr>
        <w:pStyle w:val="Normal"/>
        <w:rPr>
          <w:color w:val="0000FF"/>
          <w:sz w:val="22"/>
          <w:szCs w:val="22"/>
          <w:u w:val="single"/>
          <w:lang w:val="uk-UA"/>
        </w:rPr>
      </w:pPr>
      <w:r>
        <w:rPr>
          <w:color w:val="0000FF"/>
          <w:sz w:val="22"/>
          <w:szCs w:val="22"/>
          <w:u w:val="single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** ТЕЛЕФО</w:t>
      </w:r>
      <w:r>
        <w:rPr>
          <w:sz w:val="24"/>
          <w:szCs w:val="24"/>
          <w:lang w:val="uk-UA"/>
        </w:rPr>
        <w:t>Н для довідок 0501510563 Балан Сергій Миколайович</w:t>
      </w:r>
    </w:p>
    <w:sectPr>
      <w:type w:val="nextPage"/>
      <w:pgSz w:w="11906" w:h="16838"/>
      <w:pgMar w:left="1418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21:00Z</dcterms:created>
  <dc:creator>’ЂЌџ</dc:creator>
  <dc:description/>
  <cp:keywords/>
  <dc:language>en-US</dc:language>
  <cp:lastModifiedBy>йцукен</cp:lastModifiedBy>
  <cp:lastPrinted>2015-02-17T17:57:00Z</cp:lastPrinted>
  <dcterms:modified xsi:type="dcterms:W3CDTF">2022-01-04T13:25:00Z</dcterms:modified>
  <cp:revision>16</cp:revision>
  <dc:subject/>
  <dc:title>Додаток №__</dc:title>
</cp:coreProperties>
</file>