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03346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3"/>
        <w:ind w:left="3540" w:firstLine="708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ішення</w:t>
      </w:r>
    </w:p>
    <w:p>
      <w:pPr>
        <w:pStyle w:val="Heading1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№ 209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Знам’янської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9.08.2019 р.  № 199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останови Кабінету Міністрів України від 21.03.2002 р. № 352 «Про </w:t>
      </w:r>
      <w:r>
        <w:rPr>
          <w:rFonts w:cs="Times New Roman" w:ascii="Times New Roman" w:hAnsi="Times New Roman"/>
          <w:bCs/>
          <w:color w:val="292B2C"/>
          <w:sz w:val="24"/>
          <w:szCs w:val="24"/>
          <w:lang w:val="uk-UA"/>
        </w:rPr>
        <w:t>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лист військового комісара Знам’янського об’єднаного міського військового комісаріату від 09.09.2019 р.  №303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/>
          <w:color w:val="292B2C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виконавчого комітету від 29.08.2019 р. №199 «Про підготовку і проведення призову на строкову військову службу громадян України 1992-2001 року народження у жовтні-грудні 2019 року», а саме: в пункті 6 рішення замість слів                      «01 жовтня»  включити слова «12 вересня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голову призовної комісії, першого заступника міського голови Загородню В.Г.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3:00Z</dcterms:created>
  <dc:creator>Olya</dc:creator>
  <dc:description/>
  <cp:keywords/>
  <dc:language>en-US</dc:language>
  <cp:lastModifiedBy>Elena</cp:lastModifiedBy>
  <cp:lastPrinted>2019-09-09T16:05:00Z</cp:lastPrinted>
  <dcterms:modified xsi:type="dcterms:W3CDTF">2019-09-16T07:47:00Z</dcterms:modified>
  <cp:revision>3</cp:revision>
  <dc:subject/>
  <dc:title> </dc:title>
</cp:coreProperties>
</file>