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8106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ind w:left="-567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від    2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5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Про внесення змін до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виконавчого комітет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клюзивно-ресурсного цент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ліквідацію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сихолого-медико-педагог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сультації відділу осві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1 травня 2018 року № 15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 виконання Законів України «Про освіту»,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та з метою приведення структури освіти у відповідність до потреб сучасної економіки та інтеграції в європейський освітній, економічний та культурний простір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інклюзивної освіти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76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п. 6 рішення виконавчого комітету Знам’янської міської ради від 31 травня 2018 року № 159 «Про створення  Інклюзивно-ресурсного центру та ліквідацію міської психолого-медико-педагогічної консультації відділу освіти» виклавши його в наступній редакції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Штатна чисельність працівників інклюзивно-ресурсного центр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Назва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Кількість працівни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Директор цент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В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Вчитель-дефек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Вчитель-реабілі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0, 25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Л.Клименко)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.Філіп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6:00Z</dcterms:created>
  <dc:creator>Попова</dc:creator>
  <dc:description/>
  <cp:keywords/>
  <dc:language>en-US</dc:language>
  <cp:lastModifiedBy>Elena</cp:lastModifiedBy>
  <cp:lastPrinted>2019-02-21T09:04:00Z</cp:lastPrinted>
  <dcterms:modified xsi:type="dcterms:W3CDTF">2019-02-26T07:39:00Z</dcterms:modified>
  <cp:revision>4</cp:revision>
  <dc:subject/>
  <dc:title/>
</cp:coreProperties>
</file>