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>ПРОЄКТ № ____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210677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/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______ 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№</w:t>
      </w:r>
      <w:r>
        <w:rPr>
          <w:sz w:val="24"/>
          <w:szCs w:val="24"/>
          <w:lang w:val="uk-UA"/>
        </w:rPr>
        <w:t xml:space="preserve"> _____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</w:t>
      </w:r>
      <w:r>
        <w:rPr>
          <w:b/>
          <w:sz w:val="24"/>
          <w:szCs w:val="24"/>
          <w:lang w:val="uk-UA"/>
        </w:rPr>
        <w:t>’</w:t>
      </w:r>
      <w:r>
        <w:rPr>
          <w:b/>
          <w:sz w:val="24"/>
          <w:szCs w:val="24"/>
        </w:rPr>
        <w:t>янка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82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затвердження міського плану</w:t>
      </w:r>
    </w:p>
    <w:p>
      <w:pPr>
        <w:pStyle w:val="Normal"/>
        <w:ind w:right="282" w:hanging="0"/>
        <w:jc w:val="both"/>
        <w:rPr/>
      </w:pPr>
      <w:r>
        <w:rPr>
          <w:bCs/>
          <w:sz w:val="24"/>
          <w:szCs w:val="24"/>
          <w:lang w:val="uk-UA"/>
        </w:rPr>
        <w:t xml:space="preserve">заходів щодо створення належних </w:t>
      </w:r>
    </w:p>
    <w:p>
      <w:pPr>
        <w:pStyle w:val="Normal"/>
        <w:ind w:right="282" w:hanging="0"/>
        <w:jc w:val="both"/>
        <w:rPr/>
      </w:pPr>
      <w:r>
        <w:rPr>
          <w:bCs/>
          <w:sz w:val="24"/>
          <w:szCs w:val="24"/>
          <w:lang w:val="uk-UA"/>
        </w:rPr>
        <w:t>умов для безпечного і якісного</w:t>
      </w:r>
    </w:p>
    <w:p>
      <w:pPr>
        <w:pStyle w:val="Normal"/>
        <w:ind w:right="282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харчування дітей у закладах освіти</w:t>
      </w:r>
    </w:p>
    <w:p>
      <w:pPr>
        <w:pStyle w:val="Normal"/>
        <w:ind w:right="282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2021 рік</w:t>
      </w:r>
    </w:p>
    <w:p>
      <w:pPr>
        <w:pStyle w:val="Normal"/>
        <w:spacing w:lineRule="auto" w:line="276"/>
        <w:ind w:right="282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ab/>
        <w:t xml:space="preserve">На виконання пунктів 2, 5, 6, 8, 11 протокольного доручення Кабінету Міністрів України від 14 грудня 2020 року № 50773/0/1-20, розпорядження голови Кіровоградської обласної державної адміністрації від 12 січня 2021 року № 12-р «Про затвердження обласного плану заходів щодо створення належних умов для безпечного та якісного харчування дітей в закладах освіти області на 2021 рік», з метою створення належних умов для безпечного </w:t>
      </w:r>
      <w:r>
        <w:rPr>
          <w:rFonts w:eastAsia="Arial"/>
          <w:szCs w:val="24"/>
          <w:lang w:val="uk-UA"/>
        </w:rPr>
        <w:t xml:space="preserve">і </w:t>
      </w:r>
      <w:r>
        <w:rPr>
          <w:szCs w:val="24"/>
          <w:lang w:val="uk-UA"/>
        </w:rPr>
        <w:t>якісного харчування та запобігання випадкам харчових отруєнь серед дітей в закладах освіти міста, керуючись ст. 32 Закону України «Про місцеве самоврядування в Україні», виконавчий комітет Знам’янської міської ради</w:t>
      </w:r>
    </w:p>
    <w:p>
      <w:pPr>
        <w:pStyle w:val="Heading4"/>
        <w:spacing w:lineRule="auto" w:line="276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276"/>
        <w:ind w:left="142" w:right="28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76"/>
        <w:ind w:left="142" w:right="282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502" w:right="28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міський план заходів щодо створення умов для безпечного і якісного харчування дітей в закладах освіти на 2021 рік (додається).</w:t>
      </w:r>
    </w:p>
    <w:p>
      <w:pPr>
        <w:pStyle w:val="Normal"/>
        <w:numPr>
          <w:ilvl w:val="0"/>
          <w:numId w:val="2"/>
        </w:numPr>
        <w:ind w:left="502" w:right="28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у освіти (нач. Людмила КЛИМЕНКО) забезпечити виконання міського плану заходів щодо створення належних умов для безпечного і якісного харчування дітей в закладах освіти на 2021 рік, інформувати про виконання міського плану заходів департамент освіти і науки Кіровоградської  обласної державної адміністрації щомісяця до 10 числ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265</wp:posOffset>
                </wp:positionH>
                <wp:positionV relativeFrom="paragraph">
                  <wp:posOffset>558800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4pt;mso-position-vertical-relative:text;margin-left:4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502" w:right="28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важити таким, що втратило чинність рішення виконавчого комітету від                       13 лютого 2020 року № 29</w:t>
      </w:r>
      <w:r>
        <w:rPr>
          <w:bCs/>
          <w:sz w:val="24"/>
          <w:szCs w:val="24"/>
          <w:lang w:val="uk-UA"/>
        </w:rPr>
        <w:t xml:space="preserve"> «Про затвердження міського плану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заходів щодо створення належних умов для безпечного та якісного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харчування дітей у закладах освіти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на 2020 – 2023 роки».</w:t>
      </w:r>
    </w:p>
    <w:p>
      <w:pPr>
        <w:pStyle w:val="Normal"/>
        <w:numPr>
          <w:ilvl w:val="0"/>
          <w:numId w:val="2"/>
        </w:numPr>
        <w:ind w:left="502" w:right="28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ind w:left="142" w:right="28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42" w:right="282" w:hanging="0"/>
        <w:jc w:val="both"/>
        <w:rPr>
          <w:sz w:val="24"/>
          <w:szCs w:val="24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666115</wp:posOffset>
                </wp:positionH>
                <wp:positionV relativeFrom="page">
                  <wp:posOffset>10575290</wp:posOffset>
                </wp:positionV>
                <wp:extent cx="228600" cy="53975"/>
                <wp:effectExtent l="6350" t="6985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4000"/>
                          <a:chOff x="0" y="0"/>
                          <a:chExt cx="228600" cy="5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0">
                                <a:moveTo>
                                  <a:pt x="254" y="28"/>
                                </a:moveTo>
                                <a:lnTo>
                                  <a:pt x="1803" y="2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45pt;margin-top:832.7pt;width:18pt;height:4.25pt" coordorigin="-1049,16654" coordsize="360,85">
                <v:shape id="shape_0" coordorigin="254,28" coordsize="1550,0" path="m254,28l1803,28e" stroked="t" o:allowincell="f" style="position:absolute;left:-1049;top:16654;width:359;height:84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6804" w:leader="none"/>
        </w:tabs>
        <w:ind w:right="282" w:hanging="0"/>
        <w:jc w:val="both"/>
        <w:rPr>
          <w:b/>
          <w:b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                               Володимир СОКИРК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265</wp:posOffset>
                </wp:positionH>
                <wp:positionV relativeFrom="paragraph">
                  <wp:posOffset>7700010</wp:posOffset>
                </wp:positionV>
                <wp:extent cx="228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06.3pt;mso-position-vertical-relative:text;margin-left:4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20"/>
          <w:pgMar w:left="1701" w:right="851" w:gutter="0" w:header="0" w:top="680" w:footer="0" w:bottom="567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continuous"/>
          <w:pgSz w:w="11906" w:h="16820"/>
          <w:pgMar w:left="1701" w:right="851" w:gutter="0" w:header="0" w:top="680" w:footer="0" w:bottom="567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5670" w:right="282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ТВЕРДЖЕНО </w:t>
      </w:r>
    </w:p>
    <w:p>
      <w:pPr>
        <w:pStyle w:val="Normal"/>
        <w:ind w:left="5670" w:right="282" w:hanging="8"/>
        <w:jc w:val="both"/>
        <w:rPr/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right="282" w:hanging="0"/>
        <w:jc w:val="both"/>
        <w:rPr>
          <w:rFonts w:eastAsia="Arial"/>
          <w:sz w:val="19"/>
          <w:szCs w:val="19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_______________ року  №___ </w:t>
      </w:r>
    </w:p>
    <w:p>
      <w:pPr>
        <w:pStyle w:val="Normal"/>
        <w:jc w:val="both"/>
        <w:rPr>
          <w:rFonts w:eastAsia="Arial"/>
          <w:b/>
          <w:b/>
          <w:sz w:val="24"/>
          <w:szCs w:val="24"/>
          <w:lang w:val="uk-UA"/>
        </w:rPr>
      </w:pPr>
      <w:r>
        <w:rPr>
          <w:rFonts w:eastAsia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МІСЬКИЙ </w:t>
      </w:r>
      <w:r>
        <w:rPr>
          <w:b/>
          <w:bCs/>
          <w:spacing w:val="4"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ПЛАН</w:t>
      </w:r>
      <w:r>
        <w:rPr>
          <w:b/>
          <w:bCs/>
          <w:spacing w:val="5"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ЗАХОДІВ</w:t>
      </w:r>
    </w:p>
    <w:p>
      <w:pPr>
        <w:pStyle w:val="Normal"/>
        <w:spacing w:lineRule="auto" w:line="244" w:before="13" w:after="0"/>
        <w:ind w:right="511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щодо</w:t>
      </w:r>
      <w:r>
        <w:rPr>
          <w:b/>
          <w:bCs/>
          <w:spacing w:val="2"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 xml:space="preserve">створення належних умов для безпечного та якісного харчування дітей в закладах освіти міста 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559"/>
        <w:gridCol w:w="25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тичне проведення навчання персоналу, який задіяний в організації харчування в закладах освіти, щодо безумовного дотримання вимог законодавства про безпечність та окремі показники якості харчових продуктів, заснованих на принципах системи аналізу небезпечних факторів та контролю у критичних точках (НАССР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е управління Держпродспоживслужби, відділ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роведення інформаційно-роз’яснювальної роботи з учасниками освітнього процесу закладів освіти, постачальниками послуг з організації харчування щодо сучасних підходів до організації шкільного харчування. Формування культури здорового харчування, корисних харчових звич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закладів дошкільної, загальної середньої освіти</w:t>
            </w:r>
          </w:p>
        </w:tc>
      </w:tr>
      <w:tr>
        <w:trPr>
          <w:trHeight w:val="15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увати укомплектування закладів освіти кваліфікованими медичними працівниками та недопущення до роботи працівників харчоблоків, їдалень, котрі не пройшли обов’язкові медичні огляди, гігієнічне навча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закладів дошкільної, загальної середньої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илити контроль за створенням відповідних умов, організацією харчування дітей з додержанням вимог санітарно-гігієнічних правил та норм утримання закладів осві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роведення моніторингу у сфері організації харчування в закладах освіти мі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е управління держпродспоживслужби, відділ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здійснення заходів державного нагляду (контролю) за дотриманням вимог санітарного законодавства, зокрема Санітарного регламенту для закладів загальної середньої осві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е управління держпродспоживслужби, відділ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ювати в установленому порядку розгляд та погодження двотижневих меню в закладах загальної середньої освіти з урахуванням вимог організації  харчування відповідно до Санітарного регламен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е управління держпродспоживслужби, керівники закладів дошкільної, загальної середньої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здійснення заходів державного нагляду (контролю) стосовно додержання операторами ринку (постачальниками харчових продуктів або послуг з організації харчування) вимог законодавства про харчові продук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е управління держпродспоживслужби, відділ освіти, керівники закладів дошкільної, загальної середньої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тримуватись Методичних рекомендацій щодо методології особливостей здійснення закупівель у сфері організації харчування в закладах освіти, затверджених наказом Міністерства розвитку економіки, торгівлі та сільського господарства України від 30 жовтня 2020 року № 2208-20 під час проведення тендерних процед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тійно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контроль за організацією повноцінного збалансованого харчування дітей під час відпочинкової та оздоровчої кампан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літнього періоду 2021 рок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совіти, керівники закладів дошкільної, загальної середньої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увати безкоштовне харчування здобувачів освіти пільгових категорій та тих дітей, батьки яких є учасниками або загинули під час АТО, ООС, постраждалими учасниками Революції Гідності, учасниками-добровольцями, які брали участь у захисті територіальної цілісності та державного суверенітету на Сході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 рок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совіти, керівники закладів дошкільної, загальної середньої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увати здійснення аналізу виконання заходів щодо усунення недоліків, поліпшення матеріально-технічної бази харчоблоків, їдалень, безпечності і якості продуктів харчува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 рок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со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живати заходів щодо збільшення фінансового ресурсу з місцевих бюджетів у 2021 році на забезпечення якісним харчуванням дітей та на проведення виробничого лабораторного контролю страв, що готуються для харчування дітей у закладах осві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 рок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, відділ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виявлення випадків неякісної, небезпечної, з порушенням маркування харчової продукції під час її постачання до закладів освіти інформувати територіальне управління Держпродспоживслужби для вжиття заходів реагува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 рок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закладів дошкільної, загальної середньої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увати</w:t>
            </w:r>
            <w:r>
              <w:rPr>
                <w:spacing w:val="49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дійснення</w:t>
            </w:r>
            <w:r>
              <w:rPr>
                <w:spacing w:val="36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ерівниками</w:t>
            </w:r>
            <w:r>
              <w:rPr>
                <w:spacing w:val="39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кладів</w:t>
            </w:r>
            <w:r>
              <w:rPr>
                <w:spacing w:val="29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віти</w:t>
            </w:r>
            <w:r>
              <w:rPr>
                <w:w w:val="96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моніторингу </w:t>
            </w:r>
            <w:r>
              <w:rPr>
                <w:spacing w:val="8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якості </w:t>
            </w:r>
            <w:r>
              <w:rPr>
                <w:spacing w:val="3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харчування </w:t>
            </w:r>
            <w:r>
              <w:rPr>
                <w:spacing w:val="2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(анкетування </w:t>
            </w:r>
            <w:r>
              <w:rPr>
                <w:spacing w:val="13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ітей</w:t>
            </w:r>
            <w:r>
              <w:rPr>
                <w:spacing w:val="57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</w:t>
            </w:r>
            <w:r>
              <w:rPr>
                <w:spacing w:val="6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їхніх</w:t>
            </w:r>
            <w:r>
              <w:rPr>
                <w:w w:val="99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атьків)</w:t>
            </w:r>
            <w:r>
              <w:rPr>
                <w:spacing w:val="8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ля</w:t>
            </w:r>
            <w:r>
              <w:rPr>
                <w:spacing w:val="6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рахування</w:t>
            </w:r>
            <w:r>
              <w:rPr>
                <w:spacing w:val="17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бо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1  рок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керівники закладів дошкільної, загальної середньої освіти</w:t>
            </w:r>
          </w:p>
        </w:tc>
      </w:tr>
    </w:tbl>
    <w:p>
      <w:pPr>
        <w:pStyle w:val="Normal"/>
        <w:spacing w:lineRule="exact" w:line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n108"/>
      <w:bookmarkStart w:id="1" w:name="n108"/>
      <w:bookmarkEnd w:id="1"/>
    </w:p>
    <w:p>
      <w:pPr>
        <w:pStyle w:val="Normal"/>
        <w:ind w:left="1701" w:hanging="0"/>
        <w:jc w:val="center"/>
        <w:rPr/>
      </w:pPr>
      <w:r>
        <w:rPr>
          <w:sz w:val="24"/>
          <w:szCs w:val="24"/>
          <w:lang w:val="uk-UA"/>
        </w:rPr>
        <w:t>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265</wp:posOffset>
                </wp:positionH>
                <wp:positionV relativeFrom="paragraph">
                  <wp:posOffset>6082030</wp:posOffset>
                </wp:positionV>
                <wp:extent cx="2286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78.9pt;mso-position-vertical-relative:text;margin-left:4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20"/>
      <w:pgMar w:left="1701" w:right="851" w:gutter="0" w:header="0" w:top="680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</w:t>
      <w:tab/>
      <w:t>Продовження додатка 3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6"/>
        <w:numId w:val="1"/>
      </w:numPr>
      <w:ind w:left="40" w:hanging="0"/>
      <w:outlineLvl w:val="6"/>
    </w:pPr>
    <w:rPr>
      <w:rFonts w:cs="Times New Roman"/>
      <w:sz w:val="28"/>
      <w:szCs w:val="28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ind w:left="1586" w:hanging="0"/>
      <w:outlineLvl w:val="7"/>
    </w:pPr>
    <w:rPr>
      <w:rFonts w:cs="Times New Roman"/>
      <w:sz w:val="27"/>
      <w:szCs w:val="27"/>
      <w:lang w:val="en-US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8"/>
        <w:numId w:val="1"/>
      </w:numPr>
      <w:outlineLvl w:val="8"/>
    </w:pPr>
    <w:rPr>
      <w:rFonts w:cs="Times New Roman"/>
      <w:b/>
      <w:bCs/>
      <w:sz w:val="26"/>
      <w:szCs w:val="26"/>
      <w:lang w:val="en-US"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ind w:left="1054" w:hanging="0"/>
      <w:outlineLvl w:val="8"/>
    </w:pPr>
    <w:rPr>
      <w:rFonts w:cs="Times New Roman"/>
      <w:sz w:val="26"/>
      <w:szCs w:val="26"/>
      <w:lang w:val="en-US"/>
    </w:rPr>
  </w:style>
  <w:style w:type="character" w:styleId="WW8Num1z0">
    <w:name w:val="WW8Num1z0"/>
    <w:qFormat/>
    <w:rPr>
      <w:w w:val="95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8"/>
      <w:sz w:val="23"/>
      <w:szCs w:val="23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5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w w:val="95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4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3"/>
      <w:szCs w:val="23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3"/>
      <w:sz w:val="27"/>
      <w:szCs w:val="27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color w:val="202020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5"/>
      <w:sz w:val="26"/>
      <w:szCs w:val="2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103"/>
      <w:sz w:val="27"/>
      <w:szCs w:val="27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96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3"/>
      <w:szCs w:val="23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w w:val="109"/>
      <w:sz w:val="22"/>
      <w:szCs w:val="22"/>
    </w:rPr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w w:val="105"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w w:val="102"/>
      <w:sz w:val="23"/>
      <w:szCs w:val="23"/>
    </w:rPr>
  </w:style>
  <w:style w:type="character" w:styleId="WW8Num27z1">
    <w:name w:val="WW8Num27z1"/>
    <w:qFormat/>
    <w:rPr>
      <w:rFonts w:ascii="Times New Roman" w:hAnsi="Times New Roman" w:eastAsia="Times New Roman" w:cs="Times New Roman"/>
      <w:w w:val="99"/>
      <w:sz w:val="23"/>
      <w:szCs w:val="23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w w:val="98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95"/>
      <w:sz w:val="28"/>
      <w:szCs w:val="28"/>
    </w:rPr>
  </w:style>
  <w:style w:type="character" w:styleId="WW8Num38z1">
    <w:name w:val="WW8Num38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w w:val="95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6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9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WWHeading1">
    <w:name w:val="WW-Heading 1"/>
    <w:basedOn w:val="Normal"/>
    <w:qFormat/>
    <w:pPr>
      <w:widowControl w:val="false"/>
      <w:spacing w:before="38" w:after="0"/>
      <w:ind w:left="106" w:hanging="0"/>
      <w:outlineLvl w:val="1"/>
    </w:pPr>
    <w:rPr>
      <w:rFonts w:ascii="Arial" w:hAnsi="Arial" w:eastAsia="Arial" w:cs="Times New Roman"/>
      <w:sz w:val="48"/>
      <w:szCs w:val="48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WWHeading3">
    <w:name w:val="WW-Heading 3"/>
    <w:basedOn w:val="Normal"/>
    <w:qFormat/>
    <w:pPr>
      <w:widowControl w:val="false"/>
      <w:ind w:left="108" w:hanging="0"/>
      <w:outlineLvl w:val="3"/>
    </w:pPr>
    <w:rPr>
      <w:rFonts w:ascii="Arial" w:hAnsi="Arial" w:eastAsia="Arial" w:cs="Times New Roman"/>
      <w:sz w:val="35"/>
      <w:szCs w:val="35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51:00Z</dcterms:created>
  <dc:creator>Молін Олександр Сергійович</dc:creator>
  <dc:description/>
  <cp:keywords/>
  <dc:language>en-US</dc:language>
  <cp:lastModifiedBy>CHERKAS</cp:lastModifiedBy>
  <cp:lastPrinted>2020-02-19T15:44:00Z</cp:lastPrinted>
  <dcterms:modified xsi:type="dcterms:W3CDTF">2021-02-02T08:57:00Z</dcterms:modified>
  <cp:revision>21</cp:revision>
  <dc:subject/>
  <dc:title> </dc:title>
</cp:coreProperties>
</file>