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43218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 </w:t>
      </w:r>
      <w:r>
        <w:rPr>
          <w:sz w:val="24"/>
          <w:szCs w:val="24"/>
          <w:lang w:val="uk-UA"/>
        </w:rPr>
        <w:t>23  квітня</w:t>
      </w:r>
      <w:r>
        <w:rPr>
          <w:sz w:val="24"/>
          <w:szCs w:val="24"/>
        </w:rPr>
        <w:t xml:space="preserve"> 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 xml:space="preserve"> 86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b/>
        </w:rPr>
        <w:t>м. Знам`янка</w:t>
      </w:r>
    </w:p>
    <w:p>
      <w:pPr>
        <w:pStyle w:val="Heading4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о дозвіл на продаж 5/8  </w:t>
      </w:r>
    </w:p>
    <w:p>
      <w:pPr>
        <w:pStyle w:val="Heading4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часток  житлової квартири,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право користування  якою належить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алолітнім дітям   </w:t>
      </w:r>
    </w:p>
    <w:p>
      <w:pPr>
        <w:pStyle w:val="Heading4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***, мешканці  м. ***а, вул. ***щодо дозволу на продаж 5/8 часток  житлової квартири № ***, буд.9, право користування якою належить малолітнім: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витягами з державного реєстру речових прав на нерухоме майно про реєстрацію права власності  від 23.06.2018р. за №128763713, №128765450, 5/8 часток   житлової квартири за адресою: Кіровоградська область, м.Знам’янка,  *** на праві власності належить ***, які мають намір продати 5/8 часток квартири ***, право користування якою  належить малолітнім: *** р.н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одажу 5/8 часток  житлової квартири   права  дітей   не  погіршаться, за ними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 від 02.03.2020р. №3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ind w:left="426" w:hanging="360"/>
        <w:jc w:val="both"/>
        <w:rPr/>
      </w:pPr>
      <w:r>
        <w:rPr>
          <w:szCs w:val="24"/>
          <w:lang w:val="uk-UA"/>
        </w:rPr>
        <w:t>Дозволити  ***, 28.01.1990 р.н., продати 5/8 часток житлової квартири, що  знаходиться за адресою: Кіровоградська область, м.Знам’янка, вул. ***, право користування якою  належить малолітнім дітям: *** р.н., та укласти відповідний договір купівлі-продажу квартири  в нотаріальних органа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службу у справах дітей                            (нач. Лариса КАРПУК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4"/>
          <w:szCs w:val="24"/>
          <w:lang w:val="uk-UA"/>
        </w:rPr>
        <w:t>Сергій  ФІЛІПЕНКО</w:t>
      </w:r>
    </w:p>
    <w:sectPr>
      <w:type w:val="nextPage"/>
      <w:pgSz w:w="11906" w:h="16838"/>
      <w:pgMar w:left="1701" w:right="567" w:gutter="0" w:header="0" w:top="42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5:00Z</dcterms:created>
  <dc:creator>Молін Олександр Сергійович</dc:creator>
  <dc:description/>
  <cp:keywords/>
  <dc:language>en-US</dc:language>
  <cp:lastModifiedBy>ПК</cp:lastModifiedBy>
  <cp:lastPrinted>2020-04-17T12:26:00Z</cp:lastPrinted>
  <dcterms:modified xsi:type="dcterms:W3CDTF">2020-04-29T12:29:00Z</dcterms:modified>
  <cp:revision>9</cp:revision>
  <dc:subject/>
  <dc:title> </dc:title>
</cp:coreProperties>
</file>