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393804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*** ***, **.**.****р.н., яка проживає за адресою: Кіровоградська область, м. Знам’янка, вул. ***, буд.*, кв.** щодо надання дозволу на дарування  житлової квартири №**  по вул. ***Привокзальній, буд. №* в м. Знам’янка,  право користування якою належить малолітній *** *** ***, **.**.****р.н.</w:t>
      </w:r>
    </w:p>
    <w:p>
      <w:pPr>
        <w:pStyle w:val="Heading4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міни від **.**.***р. житлова квартира за адресою: Кіровоградська область, м. Знам’янка, вул. ***, буд.*, кв.**  на праві власності належить *** *** ***, яка має намір подарувати вищевказану квартиру  *** *** ***, право користування якою належить малолітній *** *** ***, **.**.****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квартири житлові права малолітньої дитини не погіршаться, за нею залишається право користування даним житлом.</w:t>
      </w:r>
    </w:p>
    <w:p>
      <w:pPr>
        <w:pStyle w:val="Heading4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Діючи згідно зі ст.71 Цивільного кодексу України, ст. 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від 18.04.2018р. №6)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>Дозволити *** *** ***, **.**.****р.н.,   подарувати на ім’я *** *** ***, **.**.****р.н., квартиру №** (*** ***), що знаходиться в місті Знам’янці Кіровоградської області по вул. Привокзальній в будинку за номером * (***), право користування якою належить малолітній *** *** ***, **.**.****р.н., та укласти відповідний договір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*.*. та *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</w:t>
        <w:tab/>
        <w:tab/>
        <w:tab/>
        <w:t xml:space="preserve">    С. Філіпенко</w:t>
      </w:r>
    </w:p>
    <w:sectPr>
      <w:type w:val="nextPage"/>
      <w:pgSz w:w="11906" w:h="16838"/>
      <w:pgMar w:left="1418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8:00Z</dcterms:created>
  <dc:creator>Молін Олександр Сергійович</dc:creator>
  <dc:description/>
  <dc:language>en-US</dc:language>
  <cp:lastModifiedBy>Ирина</cp:lastModifiedBy>
  <cp:lastPrinted>2018-03-30T12:02:00Z</cp:lastPrinted>
  <dcterms:modified xsi:type="dcterms:W3CDTF">2018-04-18T11:18:00Z</dcterms:modified>
  <cp:revision>2</cp:revision>
  <dc:subject/>
  <dc:title/>
</cp:coreProperties>
</file>