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ЄКТ                     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607936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4248" w:hanging="0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</w:rPr>
        <w:t xml:space="preserve">від                2020  року               </w:t>
        <w:tab/>
        <w:tab/>
        <w:t xml:space="preserve">      </w:t>
        <w:tab/>
        <w:tab/>
        <w:t xml:space="preserve">                               №</w:t>
      </w:r>
    </w:p>
    <w:p>
      <w:pPr>
        <w:pStyle w:val="Heading2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2"/>
        <w:tabs>
          <w:tab w:val="clear" w:pos="708"/>
          <w:tab w:val="left" w:pos="0" w:leader="none"/>
        </w:tabs>
        <w:ind w:left="0" w:hanging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-графі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стеження результативності ді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іючих регуляторних актів-рішень </w:t>
      </w:r>
    </w:p>
    <w:p>
      <w:pPr>
        <w:pStyle w:val="Normal"/>
        <w:rPr/>
      </w:pPr>
      <w:r>
        <w:rPr>
          <w:sz w:val="24"/>
          <w:szCs w:val="24"/>
        </w:rPr>
        <w:t xml:space="preserve">виконавчого комітету та Знам’янськ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на 2021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оцінки результатів реалізації регуляторних актів та ступеня досягнення визначених цілей, задекларованих при їх прийнятті, забезпечення виконання  вимог ст. 10 Закону України «Про засади державної регуляторної політики у сфері господарської діяльності»,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(зі змінами), керуючись ст. 40 Закону України “Про місцеве самоврядування в Україні”,  виконавчий комітет Знам’янської міської рад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-графік відстеження результативності дії діючих регуляторних актів – рішень виконавчого комітету та Знам’янської міської ради на 2021 рік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, що розробник проєкту регуляторного акту, згідно з затвердженим планом-графіком, проводить відповідне відстеження результативності дії регуляторного акту та подає ці відстеження до відділу економічного розвитку, промисловості, інфраструктури та торгівлі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– начальника фінансового управління                   Галину ЛИХОТУ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Сергій ФІЛІПЕНКО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sz w:val="24"/>
          <w:szCs w:val="24"/>
          <w:lang w:eastAsia="ru-RU"/>
        </w:rPr>
        <w:t>ЗАТВЕРДЖЕНО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рішенням виконавчого комітет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від            2020 року №</w:t>
      </w:r>
      <w:r>
        <w:rPr>
          <w:sz w:val="24"/>
          <w:szCs w:val="24"/>
          <w:lang w:eastAsia="ru-RU"/>
        </w:rPr>
        <w:t xml:space="preserve">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стеження результативності дії діючих регуляторних актів – рішень виконавчого комітету та Знам’янської міської ради на 2021 рік</w:t>
      </w:r>
    </w:p>
    <w:tbl>
      <w:tblPr>
        <w:tblW w:w="969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61"/>
        <w:gridCol w:w="2410"/>
        <w:gridCol w:w="1701"/>
        <w:gridCol w:w="1701"/>
        <w:gridCol w:w="1701"/>
      </w:tblGrid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номер регулятор-ного ак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егуляторного а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ник регуляторного 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и відповідного відстеження результативності 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их актів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2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тарифу на перевезення пасажирів на міських автобусних маршрутах загального користування м.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0 від 11.01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норм надання послуг з вивезення побутових відходів по місту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містобудування, архітектури та житлово-комунального господарства, КП «Знам’янський комбінат комун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1р. – 16.02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67 від 22.03.201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коефіцієнтів орендної плати за земельні ділянки на території м. Знам’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відділ земельних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1р. – 22.04.2021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12 від 21.05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становлення вартості 1-ї нормо-години на роботи і послуги, що надаються  ЗМКП  "Бюро технічної </w:t>
            </w:r>
          </w:p>
          <w:p>
            <w:pPr>
              <w:pStyle w:val="Normal"/>
              <w:jc w:val="both"/>
              <w:rPr/>
            </w:pPr>
            <w:r>
              <w:rPr/>
              <w:t>інвентариза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ЗМКП «Бюро технічної інвентари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1р. – 28.06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№126 від 11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вартості профілактичних медичних оглядів та платних послуг, які надаються 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іл економічного розвитку, промисловості, інфраструктури та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КНП "Знам'янська міська лікарня імені А.В.Лисенка" Знам'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1р. – 18.07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0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єдиного податку</w:t>
            </w:r>
          </w:p>
          <w:p>
            <w:pPr>
              <w:pStyle w:val="Normal"/>
              <w:jc w:val="both"/>
              <w:rPr/>
            </w:pPr>
            <w:r>
              <w:rPr/>
              <w:t>для першої та другої груп платників</w:t>
            </w:r>
          </w:p>
          <w:p>
            <w:pPr>
              <w:pStyle w:val="Normal"/>
              <w:jc w:val="both"/>
              <w:rPr/>
            </w:pPr>
            <w:r>
              <w:rPr/>
              <w:t>єдиного податку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2451 від 18.06.2020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 податку</w:t>
            </w:r>
          </w:p>
          <w:p>
            <w:pPr>
              <w:pStyle w:val="Normal"/>
              <w:jc w:val="both"/>
              <w:rPr/>
            </w:pPr>
            <w:r>
              <w:rPr/>
              <w:t>на нерухоме майно, відмінне</w:t>
            </w:r>
          </w:p>
          <w:p>
            <w:pPr>
              <w:pStyle w:val="Normal"/>
              <w:jc w:val="both"/>
              <w:rPr/>
            </w:pPr>
            <w:r>
              <w:rPr/>
              <w:t>від земельної ділянки, на території</w:t>
            </w:r>
          </w:p>
          <w:p>
            <w:pPr>
              <w:pStyle w:val="Normal"/>
              <w:jc w:val="both"/>
              <w:rPr/>
            </w:pPr>
            <w:r>
              <w:rPr/>
              <w:t>м. Знам'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р.- 15.10.202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 №1156 від 20.10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орядку проведення конкурсу на право оренди комунального майна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економічного розвитку, промисловості, інфраструктури та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21р. – 14.01.2022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56:00Z</dcterms:created>
  <dc:creator>main</dc:creator>
  <dc:description/>
  <cp:keywords/>
  <dc:language>en-US</dc:language>
  <cp:lastModifiedBy>User</cp:lastModifiedBy>
  <cp:lastPrinted>2019-12-28T08:12:00Z</cp:lastPrinted>
  <dcterms:modified xsi:type="dcterms:W3CDTF">2020-11-23T12:55:00Z</dcterms:modified>
  <cp:revision>5</cp:revision>
  <dc:subject/>
  <dc:title> </dc:title>
</cp:coreProperties>
</file>