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en-US"/>
        </w:rPr>
        <w:t xml:space="preserve">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11400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   №11 </w:t>
      </w:r>
    </w:p>
    <w:p>
      <w:pPr>
        <w:pStyle w:val="Heading2"/>
        <w:ind w:hanging="40"/>
        <w:rPr>
          <w:sz w:val="24"/>
        </w:rPr>
      </w:pPr>
      <w:r>
        <w:rPr>
          <w:sz w:val="24"/>
        </w:rPr>
        <w:t>м. Знам`янка</w:t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права тимчасового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ористування місцями на розміщення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овнішньої реклами у м. Знам’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 w:ascii="Times New Roman" w:hAnsi="Times New Roman"/>
          <w:sz w:val="8"/>
          <w:szCs w:val="8"/>
        </w:rPr>
      </w:r>
    </w:p>
    <w:p>
      <w:pPr>
        <w:pStyle w:val="Style11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и ФОП Лимаренка Олега Володимировича про надання дозволів на розміщення зовнішньої реклами у вигляді чотирьох рекламних конструкцій (біллборди) біля магазину "АТБ-маркет" по вул. Віктора Голого, 112 у м. Знам’янка, біля житлового будинку №116 по вул. Віктора Голого у м. Знам'янка, поблизу пам'ятного технічного знаку "Танк                 Т-34" по вул. Михайла Грушевського у м. Знам'янка та біля житлового будинку №109 по вул. Калиновій у м. Знам'янка, враховуючи заяву ФОП Піскової Євгенії Василівни та на підставі договору купівлі-продажу №11/19 від 19 листопада 2019 року, керуючись ст.ст. 12, 16 Закону України „Про рекламу”, ст. 28 Закону України „Про регулювання містобудівної діяльності”, ст.ст.31, 59 Закону України “Про  місцеве самоврядування в Україні”, Правилами розміщення зовнішньої реклами, затвердженими рішенням виконавчого комітету Знам'янської міської ради від 27 березня 2009 року №118, виконавчий комітет Знам’янської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 И  Р  І  Ш  И  В 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Надати дозвіл ФОП Лимаренку Олегу Володимировичу на розміщення зовнішньої реклами у вигляді чотирьох рекламних конструкцій (біллборди) біля магазину "АТБ-маркет" по вул. Віктора Голого, 112 у м. Знам’янка, біля житлового будинку №116 по вул.Віктора Голого у м. Знам'янка, поблизу пам'ятного технічного знаку "Танк Т-34" по вул.Михайла Грушевського у м. Знам'янка та біля житлового будинку №109 по вул.Калиновій у                            м. Знам'янка (схеми додаю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Визнати таким, що втратило чинність рішення виконавчого комітету Знам’янської міської ради від 23 січня 2015 року №16 «Про надання права тимчасового користування місцями на розміщення зовнішньої реклами у м.Знам’янка»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Встановити термін дії дозволу на розміщення зовнішньої реклами п’ять років з моменту оприлюднення даного ріш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 Зобов’язати ФОП </w:t>
      </w:r>
      <w:r>
        <w:rPr/>
        <w:t>Лимаренка Олега Володимировича</w:t>
      </w:r>
      <w:r>
        <w:rPr>
          <w:lang w:val="uk-UA"/>
        </w:rPr>
        <w:t xml:space="preserve"> заключити договір з виконавчим комітетом Знам’янської міської ради про надання права тимчасового користування місцем на розміщення зовнішньої реклами у вигляді чотирьох рекламних конструкцій (біллборди) біля магазину "АТБ-маркет" по вул. Віктора Голого, 112 у                    м. Знам’янка, біля житлового будинку №116 по вул. Віктора Голого у м. Знам'янка, поблизу пам'ятного технічного знаку "Танк Т-34" по вул. Михайла Грушевського у м. Знам'янка та біля житлового будинку №109 по вул. Калиновій у м. Знам'ян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. Здійснити обчислення розміру плати за тимчасове користування місцями під розміщення рекламних конструкцій з урахуванням індексів інфля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. ФОП Лимаренку Олегу Володимировичу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7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. Мостовий О.Є.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lang w:val="uk-UA"/>
        </w:rPr>
        <w:t>В.Загородня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58:00Z</dcterms:created>
  <dc:creator>Фесенко Анатолий Александрович</dc:creator>
  <dc:description/>
  <cp:keywords/>
  <dc:language>en-US</dc:language>
  <cp:lastModifiedBy>Elena</cp:lastModifiedBy>
  <cp:lastPrinted>2020-01-10T10:45:00Z</cp:lastPrinted>
  <dcterms:modified xsi:type="dcterms:W3CDTF">2020-01-15T08:14:00Z</dcterms:modified>
  <cp:revision>7</cp:revision>
  <dc:subject/>
  <dc:title>                                                                                      </dc:title>
</cp:coreProperties>
</file>