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2027536" r:id="rId2"/>
        </w:objec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ід   11 липня  2019 року</w:t>
        <w:tab/>
        <w:tab/>
        <w:tab/>
        <w:tab/>
        <w:tab/>
        <w:tab/>
        <w:tab/>
        <w:t xml:space="preserve">                   №</w:t>
      </w:r>
      <w:r>
        <w:rPr>
          <w:b/>
          <w:sz w:val="24"/>
          <w:szCs w:val="24"/>
          <w:lang w:val="ru-RU"/>
        </w:rPr>
        <w:t>170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ня Знам’янської міської ради від 14 січня 2019 року №1754 «Про бюджет м.Знам’янка на 2019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. ***, на суму  19990,80  грн., яка проживає за адресою: м. Знам’янка, вул. *** (член сім’ї померлого ветерана війни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>гр. ***, на суму 19998,0 грн., який проживає за адресою: м. Знам’янка, *** (особа з інвалідністю внаслідок війни 3 груп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 xml:space="preserve">Управлінню соціального захисту населення Знам’янського міськвиконкому     </w:t>
        <w:br/>
        <w:t>(нач. А.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.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Міський голова                                                      С.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32"/>
      <w:lang w:val="uk-U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hanging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05:00Z</dcterms:created>
  <dc:creator>Сергей</dc:creator>
  <dc:description/>
  <cp:keywords/>
  <dc:language>en-US</dc:language>
  <cp:lastModifiedBy>ПК5</cp:lastModifiedBy>
  <cp:lastPrinted>2019-07-17T13:28:00Z</cp:lastPrinted>
  <dcterms:modified xsi:type="dcterms:W3CDTF">2019-07-18T10:49:00Z</dcterms:modified>
  <cp:revision>9</cp:revision>
  <dc:subject/>
  <dc:title>       </dc:title>
</cp:coreProperties>
</file>