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567710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нам`янська </w:t>
      </w:r>
      <w:r>
        <w:rPr>
          <w:b/>
          <w:sz w:val="24"/>
          <w:lang w:val="en-US" w:eastAsia="en-US"/>
        </w:rPr>
        <w:t xml:space="preserve">  </w:t>
      </w:r>
      <w:r>
        <w:rPr>
          <w:b/>
          <w:sz w:val="24"/>
          <w:lang w:val="uk-UA"/>
        </w:rPr>
        <w:t>міська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рада  Кіровоградської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        лютого      2018 р.               </w:t>
        <w:tab/>
        <w:tab/>
        <w:t xml:space="preserve"> </w:t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лолітньої дити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</w:t>
      </w:r>
      <w:r>
        <w:rPr>
          <w:b/>
          <w:sz w:val="28"/>
          <w:szCs w:val="28"/>
          <w:lang w:val="uk-UA"/>
        </w:rPr>
        <w:t xml:space="preserve"> ***</w:t>
      </w:r>
      <w:r>
        <w:rPr>
          <w:sz w:val="28"/>
          <w:szCs w:val="28"/>
          <w:lang w:val="uk-UA"/>
        </w:rPr>
        <w:t>, щодо встановлення порядку  участі у вихованні малолітньої доньки, ** року наро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**  та **  перебували у шлюбі. Від сумісного проживання мають малолітню доньку: **  р. 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ішенням Знам’янського міськрайонного суду від ** р.** зобов’язано не чинити перешкоди** у спілкуванні з донькою один раз на тиждень в будь який день без участі матері, за попередньою домовленістю з останньою, без ночівлі за місцем проживання батька. На рішення суду було видано виконавчий лист, який зі слів **, Знам’янський міськрайонний відділ ДВС виконав одноразово, про що складено відповідний акт та закрито виконавче провадження;</w:t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  <w:lang w:val="uk-UA"/>
        </w:rPr>
        <w:t xml:space="preserve">Зі слів батька, **мати  продовжує чинити перешкоди у спілкуванні з донькою,  яка бажає спілкуватися з ним, та формує у дитини негативне ставлення  до батька. ** бажає не втрачати стосунки з дитиною, приймати участь у вихованні малолітньої доньки, матеріально підтримуючи,  та просить надати йому можливість спілкуватися з дівчинкою  двічі на тиждень за адресою свого постійного місця проживання: м. Знам’янка, вул. ** та в дошкільному навчальному закладі, без погодження з матір’ю дитин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, ** із заявою ознайомлена, категорично відмовляється надавати батькові можливість спілкуватися  з дитиною, мотивуючи тим, що донька після зустрічей з батьком стає знервованою, збудженою, також батько вчить дитину  говорити неправду. Зі слів матері, бабуся погрожувала викрасти  онуку та вивести за межі Україн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іючи згідно ч.1.ст.141 СК України, мати та батько мають рівні права щодо дитини, незалежно від того, чи перебувають вони у шлюбі між собою, в інтересах малолітньої  **  р.н., зважаючи на рекомендації комісії з питань захисту прав дитини (протокол №3 від 15.02.2018 р)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  <w:lang w:val="uk-UA"/>
        </w:rPr>
        <w:t xml:space="preserve">Надати можливість батькові,**, спілкуватися з малолітньою донькою, ** р.н., двічі на тиждень за  адресою  постійного місця проживання батька: м. Знам’янка, вул. ** та в дошкільному навчальному закладі,  за попередньою домовленістю  з матір’ю дитин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виконання   даного рішення покласти на службу  у справах дітей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0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18-02-20T09:34:00Z</dcterms:modified>
  <cp:revision>5</cp:revision>
  <dc:subject/>
  <dc:title/>
</cp:coreProperties>
</file>