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color w:val="231F39"/>
          <w:sz w:val="17"/>
          <w:szCs w:val="17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" name="Прямоугольник 1" descr="Описание: Описание: https://docviewer.yandex.ru/htmlimage?id=35ds-accl1slsna15rzft200q1qc5anong9au1ma3ap1siq5d41txyfmhe2we0klcrnwczcsxlm2kc6h6x3uurb99xfd7h954mij2pcc&amp;name=s0.PNG&amp;uid=11300000123747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нам`янська міська рада Кіровоград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иконавчий комітет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ОЗПОРЯДЖЕННЯ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ід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18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ютого 20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20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року                                                                                   №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28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м. Знам’ян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 вшанування подвигу учасникі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волюції Гідності та увічнення пам'я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оїв Небесної Сотні у 2020 роц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jc w:val="both"/>
        <w:rPr/>
      </w:pPr>
      <w:r>
        <w:rPr>
          <w:rFonts w:cs="Calibri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 виконання Указу Президента України від 11 лютого 2015 року №69 «Про вшанування подвигу учасників Революції Гідності та увічнення пам'яті Героїв Небесної Сотні», керуючись ст.42 Закону України «Про місцеве самоврядування в Україні»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</w:t>
      </w:r>
      <w:r>
        <w:rPr>
          <w:rFonts w:eastAsia="Times New Roman" w:cs="Cambria Math" w:ascii="Cambria Math" w:hAnsi="Cambria Math"/>
          <w:color w:val="000000"/>
          <w:sz w:val="24"/>
          <w:szCs w:val="24"/>
          <w:lang w:eastAsia="ru-RU"/>
        </w:rPr>
        <w:t>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орити та затвердити склад організаційного комітету з підготовки вшанування подвигу учасників Революції Гідності та увічнення пам'яті Героїв Небесної Сотні у 2020 році (додаток 1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</w:t>
      </w:r>
      <w:r>
        <w:rPr>
          <w:rFonts w:eastAsia="Times New Roman" w:cs="Cambria Math" w:ascii="Cambria Math" w:hAnsi="Cambria Math"/>
          <w:color w:val="000000"/>
          <w:sz w:val="24"/>
          <w:szCs w:val="24"/>
          <w:lang w:eastAsia="ru-RU"/>
        </w:rPr>
        <w:t>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вердити міські заходи по вшануванню подвигу учасників Революції Гідності та увічнен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ам'ят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ерої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бесної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тні у 2020 році (додаток 2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</w:t>
      </w:r>
      <w:r>
        <w:rPr>
          <w:rFonts w:eastAsia="Times New Roman" w:cs="Cambria Math" w:ascii="Cambria Math" w:hAnsi="Cambria Math"/>
          <w:color w:val="000000"/>
          <w:sz w:val="24"/>
          <w:szCs w:val="24"/>
          <w:lang w:eastAsia="ru-RU"/>
        </w:rPr>
        <w:t>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Контроль за виконанням даного розпорядження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окласти на першого заступника міського голови Валентину Загородн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23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іськ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 xml:space="preserve">ий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голов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 xml:space="preserve">а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 xml:space="preserve">        Сергій ФІЛІПЕНКО</w:t>
      </w:r>
    </w:p>
    <w:p>
      <w:pPr>
        <w:pStyle w:val="Normal"/>
        <w:shd w:fill="FFFFFF" w:val="clear"/>
        <w:spacing w:lineRule="auto" w:line="240" w:before="280" w:after="280"/>
        <w:ind w:left="8389" w:firstLine="70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280" w:after="280"/>
        <w:ind w:left="8389" w:firstLine="70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280" w:after="280"/>
        <w:ind w:left="8389" w:firstLine="70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8389" w:firstLine="70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8389" w:firstLine="70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8389" w:firstLine="70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8389" w:firstLine="70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8389" w:firstLine="70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6379" w:hanging="14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6379" w:hanging="14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6379" w:hanging="14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 xml:space="preserve">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Додаток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до розпорядження міського голов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18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 xml:space="preserve">  лютого 2020  року №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18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СКЛАД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організаційного комітету з підготовки та вшануванню подвигу учасників Революції Гідності та увічнення пам'яті Героїв Небесної Сотні у 2020 роц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0"/>
        <w:gridCol w:w="5655"/>
      </w:tblGrid>
      <w:tr>
        <w:trPr/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лова: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3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ородня Валентина Григорівна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8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перший заступник міського голови</w:t>
            </w:r>
          </w:p>
        </w:tc>
      </w:tr>
      <w:tr>
        <w:trPr/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лени організаційного комітету: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баєва Світлана Миколаївна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начальник відділу культури і туризму</w:t>
            </w:r>
          </w:p>
        </w:tc>
      </w:tr>
      <w:tr>
        <w:trPr/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н Сергій Миколайович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завідувач сектору з питань надзвичайн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туаці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орони праці, екології та благоустрою міста</w:t>
            </w:r>
          </w:p>
        </w:tc>
      </w:tr>
      <w:tr>
        <w:trPr>
          <w:trHeight w:val="503" w:hRule="atLeast"/>
        </w:trPr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іліченко Наталія Василівна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239" w:hanging="141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чальник відділу забезпечення діяльності міської ради</w:t>
            </w:r>
          </w:p>
        </w:tc>
      </w:tr>
      <w:tr>
        <w:trPr/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ерич  Володими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нович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81" w:hanging="283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олова ГО «Знам’янська спілка ветеранів АТО»</w:t>
            </w:r>
          </w:p>
          <w:p>
            <w:pPr>
              <w:pStyle w:val="Style18"/>
              <w:spacing w:lineRule="auto" w:line="240" w:before="0" w:after="0"/>
              <w:ind w:left="54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за згодою)</w:t>
            </w:r>
          </w:p>
        </w:tc>
      </w:tr>
      <w:tr>
        <w:trPr/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ченко Анатолій Володимирович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арший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інспектор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итан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оронно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і мобілізаційн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боти</w:t>
            </w:r>
          </w:p>
        </w:tc>
      </w:tr>
      <w:tr>
        <w:trPr/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ебенюк Сергій Анатолійович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6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іньковська Ірина Валентинівна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6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начальник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енко Людмила Анатоліївна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9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ділу освіти</w:t>
            </w:r>
          </w:p>
        </w:tc>
      </w:tr>
      <w:tr>
        <w:trPr/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ріонов Владислав Сергійович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начальник Знам'янського МРВ Управління ДСНС України у Кіровоградській област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(за згодою)</w:t>
            </w:r>
          </w:p>
        </w:tc>
      </w:tr>
      <w:tr>
        <w:trPr/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аленко Сергій Борисович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елищний голова смт. Знам’янка Друга</w:t>
            </w:r>
          </w:p>
        </w:tc>
      </w:tr>
      <w:tr>
        <w:trPr/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ікітін Микола Миколайович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23" w:hanging="36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начальни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правління містобудування, архітектур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житлово-комунального господарства</w:t>
            </w:r>
          </w:p>
        </w:tc>
      </w:tr>
      <w:tr>
        <w:trPr/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атушна Ірина Олександрівна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 керуюча справами</w:t>
            </w:r>
          </w:p>
        </w:tc>
      </w:tr>
      <w:tr>
        <w:trPr>
          <w:trHeight w:val="582" w:hRule="atLeast"/>
        </w:trPr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ешенко Сергій Юрійович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Calibri"/>
                <w:lang w:val="uk-UA" w:eastAsia="ru-RU"/>
              </w:rPr>
              <w:t xml:space="preserve">   </w:t>
            </w:r>
            <w:r>
              <w:rPr>
                <w:lang w:eastAsia="ru-RU"/>
              </w:rPr>
              <w:t xml:space="preserve">- </w:t>
            </w:r>
            <w:r>
              <w:rPr>
                <w:lang w:val="uk-UA" w:eastAsia="ru-RU"/>
              </w:rPr>
              <w:t xml:space="preserve">т.в.о.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нам’янського відділу поліції</w:t>
            </w:r>
          </w:p>
          <w:p>
            <w:pPr>
              <w:pStyle w:val="Style17"/>
              <w:ind w:firstLine="38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лов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правлі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ціональн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іції</w:t>
            </w:r>
          </w:p>
          <w:p>
            <w:pPr>
              <w:pStyle w:val="Style17"/>
              <w:ind w:firstLine="381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за згодою)</w:t>
            </w:r>
          </w:p>
        </w:tc>
      </w:tr>
      <w:tr>
        <w:trPr>
          <w:trHeight w:val="582" w:hRule="atLeast"/>
        </w:trPr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явський Олег Миколайович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керівни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П «Знам’янський комбінат комунальних послуг»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Керуюч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правами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Ірина РАТУШНА</w:t>
      </w:r>
    </w:p>
    <w:p>
      <w:pPr>
        <w:pStyle w:val="Normal"/>
        <w:shd w:fill="FFFFFF" w:val="clear"/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 xml:space="preserve">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 xml:space="preserve">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 xml:space="preserve">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Додаток  2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до розпорядження міського голов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 xml:space="preserve">18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 xml:space="preserve">лютого  2020 року №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18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МІСЬКІ ЗАХОД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з підготовки та вшануванню подвигу учасників Революції Гідності та увічнення пам'яті Героїв Небесної Сотні у 2020 році</w:t>
      </w:r>
    </w:p>
    <w:tbl>
      <w:tblPr>
        <w:tblW w:w="933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"/>
        <w:gridCol w:w="5244"/>
        <w:gridCol w:w="1732"/>
        <w:gridCol w:w="1920"/>
      </w:tblGrid>
      <w:tr>
        <w:trPr/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7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9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№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Назва  заходу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Термін виконанн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Відповідальний за виконання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безпечити  благоустрій  пам'ятного  знаку "Героям, загиблим за свободу та незалежність України" (площа "Героїв Майдану") та впорядкування  могил  громадян, які загинули, відстоюючи  незалежність  та територіальну цілісність України  під  час АТО в Донецькій  та Луганських областях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2.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Нікітін</w:t>
            </w:r>
          </w:p>
          <w:p>
            <w:pPr>
              <w:pStyle w:val="Style17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каленко</w:t>
            </w:r>
          </w:p>
        </w:tc>
      </w:tr>
      <w:tr>
        <w:trPr>
          <w:trHeight w:val="1413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безпечити проведення 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5" w:hanging="157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- поминальної  панахиди за загиблими героями Небесної сотні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, ходи від виконавчого комітету Знам’янської міської ради, мітингу, присвяченого  вшануванню  пам’яті героїв Небесної сотні «Небесна сотня в вирій полетіла»  та  покладання  квітів  до  пам'ятного знаку "Героям, загиблим за  свободу та незалежність України"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.02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6:00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6:1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.Зіньковська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.Бабаєва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.Альош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.Балан</w:t>
            </w:r>
          </w:p>
        </w:tc>
      </w:tr>
      <w:tr>
        <w:trPr>
          <w:trHeight w:val="947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безпечити наявність Державного Прапора України та групи прапороносців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.02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.Балан</w:t>
            </w:r>
          </w:p>
        </w:tc>
      </w:tr>
      <w:tr>
        <w:trPr>
          <w:trHeight w:val="947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мовити та забезпечити наявність квітів для покладання біля пам’ятного знаку «Героям, загиблим за свободу і незалежність України»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.02.202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.Зайченко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ровести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ібліотека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іст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йно - просвітницькі заход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патріотична година «Майдан - це стан душі і поклик  серця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ідео-пам’ять «Розстріляний Майдан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нижкові виставки «Події, що змінили долю України», «Лицарі небесної сотні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ерегляд фільму «Зима, що нас змінил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фотоілюстративну експозицію «Борімося – поборемо! Нам Бог помагає!»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right="-1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9,20.02.2020</w:t>
            </w:r>
          </w:p>
          <w:p>
            <w:pPr>
              <w:pStyle w:val="Normal"/>
              <w:spacing w:lineRule="auto" w:line="240" w:before="280" w:after="280"/>
              <w:ind w:right="-1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280" w:after="280"/>
              <w:ind w:right="-1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280" w:after="280"/>
              <w:ind w:right="-1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. Бабає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. Колісніченко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ровести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краєзнавчому музеї експозицію виставку «Зима, що змінила Україну. Революція Гідності. Київ. Знам’янка. Знам’янчани»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-21.02.202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Бабає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 Швайка</w:t>
            </w:r>
          </w:p>
        </w:tc>
      </w:tr>
      <w:tr>
        <w:trPr>
          <w:trHeight w:val="788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ве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в будинку культури смт. Знам’янка Друг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тематичну годину «А їх зустріли небеса», присвячену Героям Небесної Сотні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.02.20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Бабає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.Свірбі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                                     Продовження додатка 2</w:t>
      </w:r>
    </w:p>
    <w:tbl>
      <w:tblPr>
        <w:tblW w:w="933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"/>
        <w:gridCol w:w="5244"/>
        <w:gridCol w:w="1732"/>
        <w:gridCol w:w="1920"/>
      </w:tblGrid>
      <w:tr>
        <w:trPr>
          <w:trHeight w:val="655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 xml:space="preserve">Організувати та провести в закладах освіти міста  - виховні години, уроки історії, бібліотечні заходи, урочисті лінійки, круглі столи та </w:t>
            </w: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просвітницькі заходи-зустрічі патріотичного спрямування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: «Пам’яті героїв Небесної сотні присвячується!»</w:t>
            </w: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  <w:lang w:val="uk-UA"/>
              </w:rPr>
              <w:t xml:space="preserve">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shd w:fill="FFFFFF" w:val="clear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  <w:lang w:val="uk-UA"/>
              </w:rPr>
              <w:t xml:space="preserve">- перегляд учнівською молоддю документальних фільмів, </w:t>
            </w: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 xml:space="preserve">спрямованих </w:t>
            </w: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  <w:lang w:val="uk-UA"/>
              </w:rPr>
              <w:t xml:space="preserve">на увічнення пам’яті Героїв Небесної Сотні; </w:t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  <w:lang w:val="uk-UA"/>
              </w:rPr>
              <w:t>- оновлення матеріалів-спогадів про Героїв Небесної Сотні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тий 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лим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езпечити розміщенн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інформації про проведені заходи на веб-сайті міської ради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2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2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.Зайченко</w:t>
            </w:r>
          </w:p>
        </w:tc>
      </w:tr>
      <w:tr>
        <w:trPr>
          <w:trHeight w:val="355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класти тези виступу міському голові.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 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02.202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.Зайченко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правити листи підприємствам, установам  і організаціям міста щодо забезпечення участі трудових колективів у міському заході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8.02.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Григор'є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Зайченко</w:t>
            </w:r>
          </w:p>
        </w:tc>
      </w:tr>
      <w:tr>
        <w:trPr>
          <w:trHeight w:val="1086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равити звернення від міської влади до ЗМІ з нагоди вшанування подвигу учасників Революції гідності та увічнен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м'яті Героїв Небесної Сотні та розмістити звернення на офіційному веб-сайті міськ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.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Григор'є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Зайченко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ропонувати релігійним організаціям провести поминальні молебні за Героями Небесної Сотні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.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.Зіньковська</w:t>
            </w:r>
          </w:p>
        </w:tc>
      </w:tr>
      <w:tr>
        <w:trPr>
          <w:trHeight w:val="1366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правити  листа до Знам’янського відділу поліції головного управління Національної поліції в Кіровоградській області щодо забезпечення дотримання публічного порядку під час проведення масового заходу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 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.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Голов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.Стеш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за згодою)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просити на заходи представників міських громадських організацій, політичних партій,  депутатів міської ради, голів квартальних та будинкових  комітетів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2.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.Білі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.Зіньковська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6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дати письмові звіти про проведену роботу до відділу інформаційної діяльності та комунікацій з громадськістю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1.02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9:0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і виконавці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 xml:space="preserve">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Керуюча справами                                                                                    Ірина РАТУШНА</w:t>
      </w:r>
    </w:p>
    <w:sectPr>
      <w:type w:val="nextPage"/>
      <w:pgSz w:w="11906" w:h="16838"/>
      <w:pgMar w:left="1701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7:08:00Z</dcterms:created>
  <dc:creator>User</dc:creator>
  <dc:description/>
  <cp:keywords/>
  <dc:language>en-US</dc:language>
  <cp:lastModifiedBy>ПК5</cp:lastModifiedBy>
  <cp:lastPrinted>2020-01-31T15:59:00Z</cp:lastPrinted>
  <dcterms:modified xsi:type="dcterms:W3CDTF">2020-02-19T08:03:00Z</dcterms:modified>
  <cp:revision>4</cp:revision>
  <dc:subject/>
  <dc:title/>
</cp:coreProperties>
</file>