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32"/>
          <w:szCs w:val="32"/>
        </w:rPr>
      </w:pPr>
      <w:r>
        <w:rPr>
          <w:lang w:val="en-US"/>
        </w:rPr>
        <w:tab/>
      </w:r>
      <w:r>
        <w:rPr>
          <w:sz w:val="32"/>
          <w:szCs w:val="32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707831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участь батька у вихованн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ьої дитин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</w:t>
      </w:r>
      <w:r>
        <w:rPr>
          <w:b/>
          <w:sz w:val="24"/>
          <w:szCs w:val="24"/>
          <w:lang w:val="uk-UA"/>
        </w:rPr>
        <w:t xml:space="preserve"> **</w:t>
      </w:r>
      <w:r>
        <w:rPr>
          <w:sz w:val="24"/>
          <w:szCs w:val="24"/>
          <w:lang w:val="uk-UA"/>
        </w:rPr>
        <w:t xml:space="preserve">  щодо встановлення порядку  участі у вихованні малолітньої доньки, ** р. 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** перебували у шлюбі. Від сумісного проживання мають малолітню доньку, **.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**, мати   чинить перешкоди у спілкуванні з донькою,  яка бажає спілкуватися з ним, та формує у дитини негативне ставлення  до батька.** бажає не втрачати стосунки з дитиною, приймати участь у вихованні малолітньої доньки, матеріально підтримуючи,  та просить надати йому можливість спілкуватися з дівчинкою  кожної  середи з 17.00 годин до 20.00 годин, кожної першої та третьої суботи місяця з 10.00 годин до 20.00 годин, кожної другої та четвертої неділі місяця з 10.00 годин до 20.00 годин без участі матері **, без ночівлі за місцем проживання батька, а також відвідування дитячих культурно-розважальних комплексів, місць  масового відпочинку (парки, сквери, пляжі, спортивно-ігрові майданчики), місця громадського харчування, що знаходяться на території м.Знам’янки та м.Кропивницького, та двічі на рік виїзд батька з дитиною на відпочинок та оздоровлення терміном на 14 дні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, із заявою ознайомлена, не заперечує щоб батько спілкувався з дитиною, але тільки   у вихідний день (субота) з 10.00 годин  до 18.00 годин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итини, незалежно від того чи перебувають вони у шлюбі між собою, в інтересах малолітньої  **р.н., зважаючи на рекомендації комісії з питань захисту прав дитини (протокол №14 від  17.10.2019р), висновок служби у справах дітей, на підставі постанови Кабінету Міністрів України від 24.09.2008р.  №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>Надати можливість батькові,**, спілкуватися з малолітньою донькою, ** р.н., кожної першої та третьої суботи місяця з  9.00 годин до 20.00 годин, кожної другої та четвертої неділі місяця з 10.00 годин до 20.00 годин без участі матері**, без ночівлі за місцем проживання батька, а також відвідування місць масового відпочинку та культурно-розважальних закладів м.Знам’янки та м.Кропивницько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  даного рішення покласти на службу  у справах дітей                    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.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44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19-10-18T11:46:00Z</dcterms:modified>
  <cp:revision>3</cp:revision>
  <dc:subject/>
  <dc:title/>
</cp:coreProperties>
</file>