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47993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 та діти, позбавлені батьківського піклування, а саме: ** ** **, **.**.** р.н.,  ** ** **, **.**.** 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** ** **</w:t>
      </w:r>
      <w:r>
        <w:rPr>
          <w:rFonts w:eastAsia="Batang;바탕"/>
          <w:bCs/>
          <w:sz w:val="24"/>
          <w:szCs w:val="24"/>
          <w:lang w:val="uk-UA"/>
        </w:rPr>
        <w:t>, **.**.** р.н.,  ** ** **, **.**.** 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                               (секретаря виконавчого комітету Знам’янської міської ради) Лілію МЕРЕНКОВ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ab/>
        <w:t>Володимиро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трав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 xml:space="preserve">**.**.**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Петрове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Олександрійський педагогічний фаховий коледж імені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.О. Сухомлинського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вул.**,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 xml:space="preserve">Керуючий справами 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1:00Z</dcterms:created>
  <dc:creator>Молін Олександр Сергійович</dc:creator>
  <dc:description/>
  <dc:language>en-US</dc:language>
  <cp:lastModifiedBy>Ирина</cp:lastModifiedBy>
  <cp:lastPrinted>2021-05-13T09:04:00Z</cp:lastPrinted>
  <dcterms:modified xsi:type="dcterms:W3CDTF">2021-05-14T12:11:00Z</dcterms:modified>
  <cp:revision>2</cp:revision>
  <dc:subject/>
  <dc:title/>
</cp:coreProperties>
</file>