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7239141" r:id="rId2"/>
        </w:object>
      </w:r>
      <w:r>
        <w:rPr/>
        <w:t xml:space="preserve">                                                                                                    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     квітня  2019 року                              </w:t>
        <w:tab/>
        <w:tab/>
        <w:t xml:space="preserve">      </w:t>
        <w:tab/>
        <w:tab/>
        <w:t xml:space="preserve">         </w:t>
        <w:tab/>
        <w:tab/>
        <w:t xml:space="preserve">№ </w:t>
      </w:r>
      <w:r>
        <w:rPr>
          <w:sz w:val="24"/>
          <w:szCs w:val="24"/>
          <w:lang w:val="en-US"/>
        </w:rPr>
        <w:t>4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Про доставку передплатних</w:t>
      </w:r>
    </w:p>
    <w:p>
      <w:pPr>
        <w:pStyle w:val="Normal"/>
        <w:rPr/>
      </w:pPr>
      <w:r>
        <w:rPr>
          <w:sz w:val="24"/>
          <w:szCs w:val="24"/>
        </w:rPr>
        <w:t>періодичних видань у ІІ півріччі 2019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інням та відділам міськвиконком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ок їх зберігання та використання в робо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Керуючись п/п 20 п. 3 ст. 42 Закону України „Про місцеве самоврядування в Україні”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ідділу загальному, контролю та роботи із зверненнями громадян забезпечити доставку передплатних періодичних видань у наступному порядку:</w:t>
      </w:r>
    </w:p>
    <w:p>
      <w:pPr>
        <w:pStyle w:val="Normal"/>
        <w:ind w:left="10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55"/>
        <w:gridCol w:w="2885"/>
        <w:gridCol w:w="1247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ідді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ва вид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Інд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екземплярів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с Україн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 слов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60955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1106)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ве самоврядуванн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3792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а справам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рядовий кур’єр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  <w:u w:val="single"/>
              </w:rPr>
            </w:pPr>
            <w:r>
              <w:rPr>
                <w:sz w:val="24"/>
                <w:szCs w:val="24"/>
              </w:rPr>
              <w:t>(610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бухгалтері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599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відді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летень законодавства і юридичної практики Україн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405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 знаменних і пам`ятних д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79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ик 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281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йний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84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емельних питан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«Землевпорядний вісник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78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тарший інспектор з питань оборонної і мобілізаційної робо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ародна армі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861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абезпечення діяльності міської рад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контро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0893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 Украї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376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10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ідділу загальному , контролю та роботи зі зверненнями громадя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безпечити щоденний контроль за надходженням передплатних періодичних видань, в тому числі за якісним та кількісним співвідношення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  <w:szCs w:val="24"/>
        </w:rPr>
        <w:t>у разі відсутності періодичного видання з’ясовувати причину у Знам’янському цеху обслуговування споживачів №4 Кіровоградської дирекції "Укрпошта" за тел. 7-40-37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еруюча справами передає газету "Урядовий кур’єр" в юридичний відділ, який здійснює її накопичення, зберігає для використання в роботі відділів міськвиконко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кретар міської ради передає журнал «Місцеве самоврядування» у відділ організаційно-кадрової роботи, який здійснює його накопичення, зберігає  для використання в роботі відділів міськвиконко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ідділ фінансово – господарського забезпечення, відділ забезпечення діяльності міської ради, старший інспектор з питань оборонної і мобілізаційної роботи, відділ земельних питань, відділ організаційно-кадрової роботи, юридичний відділ здійснюють накопичення відповідної періодичної преси, зберігають  для використання в робо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іський голова передає газети: "Голос України" у відділ економічного розвитку, промисловості, інфраструктури та торгівлі,  "Народне слово" у відділ організаційно-кадрової роботи, які здійснюють її накопичення, зберігають  для використання в роботі відділів міськвиконком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С.Філіпенко</w:t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01:00Z</dcterms:created>
  <dc:creator>1111</dc:creator>
  <dc:description/>
  <cp:keywords/>
  <dc:language>en-US</dc:language>
  <cp:lastModifiedBy>User</cp:lastModifiedBy>
  <cp:lastPrinted>2019-04-01T14:45:00Z</cp:lastPrinted>
  <dcterms:modified xsi:type="dcterms:W3CDTF">2019-04-03T12:01:00Z</dcterms:modified>
  <cp:revision>2</cp:revision>
  <dc:subject/>
  <dc:title>Україна</dc:title>
</cp:coreProperties>
</file>