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20  по 24 верес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656,3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787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427,1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215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8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95,5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14,6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3749,3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104,8 тис.грн. (2,8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60,1 тис.грн. (4,3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240,9 тис.грн. (6,4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softHyphen/>
        <w:t>177,8 тис.грн. (4,7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87,3 тис.грн. (5,00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241,3 тис.грн. (6,4 %), в тому числі по:  відділу освіти – 58,8 тис.грн. </w:t>
      </w:r>
      <w:r>
        <w:rPr>
          <w:i/>
          <w:sz w:val="28"/>
          <w:szCs w:val="28"/>
          <w:lang w:val="uk-UA" w:eastAsia="en-US"/>
        </w:rPr>
        <w:t>(виготовлення ПКД для улаштування автоматичної системи пожежної сигналізації по ЗДО №6 – 33,5 тис.грн., експертиза кошторисної документації по відновленню елементів благоустрою спортивного майданчику на території НВК № 2 –ліцей – 4,2 тис.грн., придбання шафи жарочної для ДНЗ № 4 (за рахунок коштів субвенції з державного бюджету на здійснення заходів щодо соціально-економічного розвитку окремих територій) – 21,1 тис.грн.)</w:t>
      </w:r>
      <w:r>
        <w:rPr>
          <w:sz w:val="28"/>
          <w:szCs w:val="28"/>
          <w:lang w:val="uk-UA" w:eastAsia="en-US"/>
        </w:rPr>
        <w:t xml:space="preserve">; управлінню соціального захисту населення – 20,0 тис.грн. </w:t>
      </w:r>
      <w:r>
        <w:rPr>
          <w:i/>
          <w:sz w:val="28"/>
          <w:szCs w:val="28"/>
          <w:lang w:val="uk-UA" w:eastAsia="en-US"/>
        </w:rPr>
        <w:t>(капітальний ремонт пільговій категорії населення)</w:t>
      </w:r>
      <w:r>
        <w:rPr>
          <w:sz w:val="28"/>
          <w:szCs w:val="28"/>
          <w:lang w:val="uk-UA" w:eastAsia="en-US"/>
        </w:rPr>
        <w:t xml:space="preserve">; управлінню містобудування, архітектури та житлово-комунального господарства – 162,5 тис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>906,2</w:t>
      </w:r>
      <w:r>
        <w:rPr>
          <w:sz w:val="28"/>
          <w:szCs w:val="28"/>
          <w:lang w:val="uk-UA" w:eastAsia="en-US"/>
        </w:rPr>
        <w:t xml:space="preserve"> тис.грн. (24,2 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9-27T08:11:00Z</dcterms:modified>
  <cp:revision>1449</cp:revision>
  <dc:subject/>
  <dc:title> </dc:title>
</cp:coreProperties>
</file>