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750233767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 xml:space="preserve">від  22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ипня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         №123</w:t>
        <w:tab/>
        <w:tab/>
        <w:t xml:space="preserve"> м. Знам’янка</w:t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від 01.06.2021 № 96</w:t>
      </w:r>
    </w:p>
    <w:p>
      <w:pPr>
        <w:pStyle w:val="Normal"/>
        <w:rPr/>
      </w:pPr>
      <w:r>
        <w:rPr>
          <w:lang w:val="uk-UA"/>
        </w:rPr>
        <w:t xml:space="preserve">«Про створення комісії з приводу </w:t>
      </w:r>
    </w:p>
    <w:p>
      <w:pPr>
        <w:pStyle w:val="Normal"/>
        <w:rPr>
          <w:lang w:val="uk-UA"/>
        </w:rPr>
      </w:pPr>
      <w:r>
        <w:rPr>
          <w:lang w:val="uk-UA"/>
        </w:rPr>
        <w:t>забруднення атмосферного повітря</w:t>
      </w:r>
    </w:p>
    <w:p>
      <w:pPr>
        <w:pStyle w:val="Normal"/>
        <w:rPr/>
      </w:pPr>
      <w:r>
        <w:rPr>
          <w:lang w:val="uk-UA"/>
        </w:rPr>
        <w:t>внаслідок діяльності ТДВ «Колос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депутатське звернення депутата Знам’янської міської ради Оксани ПЕРЕМОТ, з метою невідкладного вжиття дієвих заходів щодо припинення розповсюдження смороду над містом, керуючись ст. 42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нести зміни до пункту 1 розпорядження міського голови від 1 червня 2021 року № 96 «Про створення комісії з приводу забруднення атмосферного повітря внаслідок діяльності ТДВ «Колос» доповнивши склад  членів комісії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Тетяна ЗАХАРЧУК – депутат Знам’янської міської ради (за згодою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Олександр ОСТАПОВ – керівник благодійного фонду «Повернення до життя» (за згодою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арина МАЦЕГУТ – голова ОСББ «Будинок мрії – 10» (за згодою).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lang w:val="uk-UA"/>
        </w:rPr>
        <w:t xml:space="preserve">      </w:t>
      </w:r>
      <w:r>
        <w:rPr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3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31:00Z</dcterms:created>
  <dc:creator>Ирина</dc:creator>
  <dc:description/>
  <cp:keywords/>
  <dc:language>en-US</dc:language>
  <cp:lastModifiedBy>Elena</cp:lastModifiedBy>
  <cp:lastPrinted>2021-07-22T08:27:00Z</cp:lastPrinted>
  <dcterms:modified xsi:type="dcterms:W3CDTF">2021-07-22T11:03:00Z</dcterms:modified>
  <cp:revision>3</cp:revision>
  <dc:subject/>
  <dc:title>Україна</dc:title>
</cp:coreProperties>
</file>