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95220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91</w:t>
      </w:r>
    </w:p>
    <w:p>
      <w:pPr>
        <w:pStyle w:val="Heading2"/>
        <w:ind w:left="40" w:hanging="40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. Знам`янка</w:t>
      </w:r>
    </w:p>
    <w:p>
      <w:pPr>
        <w:pStyle w:val="Normal"/>
        <w:ind w:firstLine="4962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>Про встановлення  на  міських  автобус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шрутах загального користування м. Знам’янка </w:t>
      </w:r>
    </w:p>
    <w:p>
      <w:pPr>
        <w:pStyle w:val="Normal"/>
        <w:rPr>
          <w:lang w:val="uk-UA"/>
        </w:rPr>
      </w:pPr>
      <w:r>
        <w:rPr>
          <w:lang w:val="uk-UA"/>
        </w:rPr>
        <w:t>місць  зупинок  автобус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142"/>
        <w:jc w:val="both"/>
        <w:rPr/>
      </w:pPr>
      <w:r>
        <w:rPr>
          <w:lang w:val="uk-UA"/>
        </w:rPr>
        <w:t xml:space="preserve"> </w:t>
      </w:r>
      <w:r>
        <w:rPr>
          <w:color w:val="161515"/>
          <w:lang w:val="uk-UA"/>
        </w:rPr>
        <w:t xml:space="preserve">Відповідно до п. 23 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, </w:t>
      </w:r>
      <w:r>
        <w:rPr>
          <w:lang w:val="uk-UA"/>
        </w:rPr>
        <w:t xml:space="preserve">керуючись </w:t>
      </w:r>
      <w:r>
        <w:rPr>
          <w:color w:val="000000"/>
          <w:szCs w:val="28"/>
          <w:lang w:val="uk-UA"/>
        </w:rPr>
        <w:t xml:space="preserve">ст. 30 </w:t>
      </w:r>
      <w:r>
        <w:rPr>
          <w:lang w:val="uk-UA"/>
        </w:rPr>
        <w:t>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становити  на  міських  автобусних  маршрутах загального  користування м. Знам’янка місця  зупинки  автобусів,  які  здійснюють перевезення  у  звичайному  режимі  руху,  згідно з  додатками  №1-10 (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ідділу  економічного  розвитку,  промисловості,  інфраструктури та  торгівлі                         (нач. Кузіна  І.П.)  оприлюднити  на  офіційному  сайті  Знам’янської  міської  ради місця  зупинки  автобусів на  міських  автобусних  маршрутах загального  користування  м. Знам’янка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 рішення покласти на заступника міського голови з питань діяльності виконавчих органів – начальника фінансового управління  Лихоту Г.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 1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ІСЦЯ ЗУПИНКИ  АВТОБУСІВ ПО  МАРШРУТУ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 «ГОТЕЛЬ – МІКРОРАЙОН «ПІВДЕННИЙ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58"/>
        <w:gridCol w:w="1276"/>
        <w:gridCol w:w="1275"/>
        <w:gridCol w:w="1560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(на вимог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ворниць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ворницького 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Робітн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ікрорайон  «Півден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firstLine="3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ікрорайон  «Півден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Ш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игадний буд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2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ІСЦЯ ЗУПИНКИ  АВТОБУСІВ  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3 «ЗАЛІЗНИЧНИЙ ВОКЗАЛ – ВУЛ. УРОЖАЙНА»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276"/>
        <w:gridCol w:w="1559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/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ар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/>
            </w:pPr>
            <w:r>
              <w:rPr>
                <w:rFonts w:cs="Times New Roman" w:ascii="Times New Roman" w:hAnsi="Times New Roman"/>
              </w:rPr>
              <w:t>Ліка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зан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ових Стрільців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ВАТ «Обле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Пуанс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Пуанс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ВАТ «Обле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ових Стріль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зан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/>
            </w:pPr>
            <w:r>
              <w:rPr>
                <w:rFonts w:cs="Times New Roman" w:ascii="Times New Roman" w:hAnsi="Times New Roman"/>
              </w:rPr>
              <w:t>Лікар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арі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/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/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3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ІСЦЯ ЗУПИНКИ  АВТОБУСІВ 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4 «ГОТЕЛЬ – ОБЛАСНА  БАЛЬНЕОЛОГІЧНА  ЛІКАРНЯ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58"/>
        <w:gridCol w:w="1417"/>
        <w:gridCol w:w="1276"/>
        <w:gridCol w:w="1418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Додаток  4 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до   рішення 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від 12 грудня  2019 року  №291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МІСЦЯ ЗУПИНКИ  АВТОБУСІВ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№</w:t>
      </w:r>
      <w:r>
        <w:rPr>
          <w:rFonts w:cs="Times New Roman" w:ascii="Times New Roman" w:hAnsi="Times New Roman"/>
          <w:b/>
          <w:bCs/>
          <w:sz w:val="22"/>
        </w:rPr>
        <w:t>4-А «ГОТЕЛЬ –ПЕТРОВЕ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  <w:sz w:val="4"/>
        </w:rPr>
      </w:pPr>
      <w:r>
        <w:rPr>
          <w:rFonts w:cs="Times New Roman" w:ascii="Times New Roman" w:hAnsi="Times New Roman"/>
          <w:b/>
          <w:bCs/>
          <w:sz w:val="4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58"/>
        <w:gridCol w:w="1417"/>
        <w:gridCol w:w="1276"/>
        <w:gridCol w:w="1418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р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го - 1 (став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го - 2(магаз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го - 3 (повор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Молодіж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р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ги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 бальнеологічна лікар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й с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5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ЦЯ ЗУПИНКИ  АВТОБУСІВ ПО  МАРШРУТ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№</w:t>
      </w:r>
      <w:r>
        <w:rPr>
          <w:rFonts w:cs="Times New Roman" w:ascii="Times New Roman" w:hAnsi="Times New Roman"/>
          <w:b/>
          <w:bCs/>
        </w:rPr>
        <w:t>5 «ГОТЕЛЬ – ВУЛ. КОМАРОВА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417"/>
        <w:gridCol w:w="1418"/>
        <w:gridCol w:w="1275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trHeight w:val="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ли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игадний 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окомотивне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МЕ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І Парков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ле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в. Абрикосо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а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firstLine="3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Кома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Парк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МЕ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окомотивне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ригадний 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Чорн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рослава  Мудр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ад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а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6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sz w:val="10"/>
          <w:lang w:val="uk-UA"/>
        </w:rPr>
      </w:pPr>
      <w:r>
        <w:rPr>
          <w:rFonts w:cs="Times New Roman"/>
          <w:bCs/>
          <w:sz w:val="10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ІСЦЯ ЗУПИНКИ  </w:t>
      </w:r>
      <w:r>
        <w:rPr>
          <w:b/>
          <w:bCs/>
          <w:lang w:val="uk-UA"/>
        </w:rPr>
        <w:t>АВТОБУСІВ  ПО  МАРШРУТУ №6-А «ЗАЛІЗНИЧНИЙ ВОКЗАЛ – СМТ. ЗНАМ</w:t>
      </w:r>
      <w:r>
        <w:rPr>
          <w:b/>
          <w:bCs/>
        </w:rPr>
        <w:t>’</w:t>
      </w:r>
      <w:r>
        <w:rPr>
          <w:b/>
          <w:bCs/>
          <w:lang w:val="uk-UA"/>
        </w:rPr>
        <w:t>ЯНКА ДРУГА (КОМБІКОРМОВИЙ ЗАВОД)»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кормовий за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кормовий за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даток  7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ІСЦЯ ЗУПИНКИ  АВТОБУСІВ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  МАРШРУТ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6-Б «ЗАЛІЗНИЧНИЙ ВОКЗАЛ – СМТ. ЗНАМ</w:t>
      </w:r>
      <w:r>
        <w:rPr>
          <w:b/>
          <w:bCs/>
        </w:rPr>
        <w:t>’</w:t>
      </w:r>
      <w:r>
        <w:rPr>
          <w:b/>
          <w:bCs/>
          <w:lang w:val="uk-UA"/>
        </w:rPr>
        <w:t>ЯНКА ДРУГА (ВУЛ. ПОЛЬОВА)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40 років Пере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40 років Пере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оперечний 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</w:rPr>
        <w:t>Додаток  8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ІСЦЯ ЗУПИНКИ  АВТОБУСІВ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  МАРШРУТУ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6-В «ЗАЛІЗНИЧНИЙ ВОКЗАЛ – СМТ. ЗНАМ</w:t>
      </w:r>
      <w:r>
        <w:rPr>
          <w:b/>
          <w:bCs/>
        </w:rPr>
        <w:t>’</w:t>
      </w:r>
      <w:r>
        <w:rPr>
          <w:b/>
          <w:bCs/>
          <w:lang w:val="uk-UA"/>
        </w:rPr>
        <w:t>ЯНКА ДРУГА (ЗШ №7)»</w:t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вня 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е кладов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ц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ц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е кладов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кормовий за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зі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9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>МІСЦЯ ЗУПИНКИ  АВТОБУСІВ ПО  МАРШРУТУ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8 «ЗАЛІЗНИЧНИЙ ВОКЗАЛ – ВОДЯНЕ»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275"/>
        <w:gridCol w:w="1418"/>
        <w:gridCol w:w="1276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ч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ліська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и зупинок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відправ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/>
            </w:pPr>
            <w:r>
              <w:rPr>
                <w:rFonts w:cs="Times New Roman" w:ascii="Times New Roman" w:hAnsi="Times New Roman"/>
              </w:rPr>
              <w:t>Чорноліська (на вимог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е 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к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дитячої творч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їв  Майд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/>
            </w:pPr>
            <w:r>
              <w:rPr>
                <w:rFonts w:cs="Times New Roman" w:ascii="Times New Roman" w:hAnsi="Times New Roman"/>
              </w:rPr>
              <w:t>Поперечний (на вимог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зничний 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даток  10 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до   рішення</w:t>
      </w:r>
    </w:p>
    <w:p>
      <w:pPr>
        <w:pStyle w:val="TextBodyIndent"/>
        <w:ind w:firstLine="5954"/>
        <w:jc w:val="left"/>
        <w:rPr/>
      </w:pPr>
      <w:r>
        <w:rPr>
          <w:rFonts w:cs="Times New Roman" w:ascii="Times New Roman" w:hAnsi="Times New Roman"/>
          <w:bCs/>
        </w:rPr>
        <w:t>виконавчого  комітету</w:t>
      </w:r>
    </w:p>
    <w:p>
      <w:pPr>
        <w:pStyle w:val="TextBodyIndent"/>
        <w:ind w:firstLine="595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ід 12 грудня  2019 року  №291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ІСЦЯ ЗУПИНКИ  АВТОБУСІВ  ПО  МАРШРУТУ №9 «ГОТЕЛЬ – ГЕОІД»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9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000"/>
        <w:gridCol w:w="1417"/>
        <w:gridCol w:w="1418"/>
        <w:gridCol w:w="1275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 прямому напрямк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 зупинок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іль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ві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ва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оїв  Майд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 (на вимо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тячий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о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о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и зупинок </w:t>
            </w:r>
          </w:p>
          <w:p>
            <w:pPr>
              <w:pStyle w:val="TextBodyIndent"/>
              <w:ind w:firstLine="3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у зворотному напря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итячий буд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Шляхо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ізничний вок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ола-інтер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ж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переч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ортивна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еруюча  справами </w:t>
        <w:tab/>
        <w:tab/>
        <w:tab/>
        <w:t xml:space="preserve">         І. 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7:00Z</dcterms:created>
  <dc:creator>econom</dc:creator>
  <dc:description/>
  <cp:keywords/>
  <dc:language>en-US</dc:language>
  <cp:lastModifiedBy>Elena</cp:lastModifiedBy>
  <cp:lastPrinted>2019-12-20T08:49:00Z</cp:lastPrinted>
  <dcterms:modified xsi:type="dcterms:W3CDTF">2019-12-20T06:50:00Z</dcterms:modified>
  <cp:revision>9</cp:revision>
  <dc:subject/>
  <dc:title/>
</cp:coreProperties>
</file>