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359955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 24   листопада    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1 року               </w:t>
        <w:tab/>
        <w:tab/>
        <w:t xml:space="preserve">      </w:t>
        <w:tab/>
        <w:tab/>
        <w:t xml:space="preserve">                     №188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 проведення міськ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ходів у рамках Всеукраїнсько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кції «16 днів проти  насильст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660"/>
        <w:rPr/>
      </w:pPr>
      <w:r>
        <w:rPr/>
        <w:t xml:space="preserve">З метою привернення уваги громадськості до актуальних проблем українського суспільства: насилля за ознакою статі, жорстокого поводження з дітьми та торгівлі людьми,  </w:t>
      </w:r>
      <w:r>
        <w:rPr>
          <w:bCs/>
        </w:rPr>
        <w:t>керуючись ст.42 п.3 п/п 20  Закону України “Про місцеве самоврядування в Україні” п.п.20 п.3 ст.42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твердити план проведення міських заходів у рамках Всеукраїнської акції «16 днів проти насильства» згідно з додатком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ам залучених відділів та служб, по результатах проведення заходів, забезпечити надання інформації на адресу відділу молоді та спорту до 12 грудня 2021 року для узагальн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троль за виконанням даного розпорядження покласти на керуючого справами (секретаря) виконавчого комітету М</w:t>
      </w:r>
      <w:r>
        <w:rPr>
          <w:lang w:val="ru-RU"/>
        </w:rPr>
        <w:t xml:space="preserve">ЕРЕНКОВУ </w:t>
      </w:r>
      <w:r>
        <w:rPr/>
        <w:t xml:space="preserve"> Лілію.</w:t>
      </w:r>
    </w:p>
    <w:p>
      <w:pPr>
        <w:pStyle w:val="TextBody"/>
        <w:ind w:left="4248" w:hanging="0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sectPr>
          <w:type w:val="nextPage"/>
          <w:pgSz w:w="11906" w:h="16838"/>
          <w:pgMar w:left="1191" w:right="42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       Володимир СОКИРКО</w:t>
        <w:tab/>
        <w:t xml:space="preserve">      </w:t>
      </w:r>
    </w:p>
    <w:p>
      <w:pPr>
        <w:pStyle w:val="Normal"/>
        <w:ind w:left="6372" w:firstLine="708"/>
        <w:rPr/>
      </w:pPr>
      <w:r>
        <w:rPr>
          <w:sz w:val="20"/>
          <w:szCs w:val="18"/>
          <w:lang w:val="uk-UA"/>
        </w:rPr>
        <w:t xml:space="preserve">         </w:t>
      </w:r>
      <w:r>
        <w:rPr>
          <w:sz w:val="22"/>
          <w:szCs w:val="18"/>
          <w:lang w:val="uk-UA"/>
        </w:rPr>
        <w:t>Додаток</w:t>
      </w:r>
    </w:p>
    <w:p>
      <w:pPr>
        <w:pStyle w:val="Normal"/>
        <w:ind w:left="1416" w:hanging="0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ab/>
        <w:tab/>
        <w:tab/>
        <w:tab/>
        <w:tab/>
        <w:tab/>
        <w:tab/>
        <w:t xml:space="preserve">  до розпорядження міського голови</w:t>
        <w:tab/>
        <w:tab/>
        <w:tab/>
        <w:tab/>
        <w:tab/>
        <w:tab/>
        <w:tab/>
        <w:t xml:space="preserve">                24   листопада 2021 року   № 188</w: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міських заходів у рамках Всеукраїнської акції </w:t>
      </w:r>
    </w:p>
    <w:p>
      <w:pPr>
        <w:pStyle w:val="Normal"/>
        <w:jc w:val="center"/>
        <w:rPr>
          <w:sz w:val="22"/>
          <w:lang w:val="uk-UA"/>
        </w:rPr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16 днів проти насильства</w:t>
      </w:r>
      <w:r>
        <w:rPr>
          <w:sz w:val="22"/>
          <w:lang w:val="uk-UA"/>
        </w:rPr>
        <w:t xml:space="preserve"> ”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2652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Відео колаж </w:t>
            </w:r>
            <w:r>
              <w:rPr>
                <w:color w:val="000000"/>
              </w:rPr>
              <w:t>«З Берегині в рабиню»</w:t>
            </w:r>
            <w:r>
              <w:rPr>
                <w:color w:val="000000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11.2021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(Інтернет мережі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color w:val="000000"/>
                <w:lang w:val="uk-UA" w:eastAsia="en-US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hd w:fill="FDFDFD" w:val="clear"/>
                <w:lang w:val="uk-UA"/>
              </w:rPr>
            </w:pPr>
            <w:r>
              <w:rPr>
                <w:rStyle w:val="Emphasis"/>
                <w:i w:val="false"/>
                <w:color w:val="000000"/>
                <w:shd w:fill="FFFFFF" w:val="clear"/>
                <w:lang w:val="uk-UA"/>
              </w:rPr>
              <w:t xml:space="preserve">Експрес інформ </w:t>
            </w:r>
            <w:r>
              <w:rPr>
                <w:color w:val="000000"/>
                <w:shd w:fill="FFFFFF" w:val="clear"/>
                <w:lang w:val="uk-UA"/>
              </w:rPr>
              <w:t>«Гендерний профіль Кіровоградської області»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ова мозаїка «Як захистити себе від насильст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both"/>
              <w:rPr/>
            </w:pPr>
            <w:r>
              <w:rPr>
                <w:lang w:val="uk-UA"/>
              </w:rPr>
              <w:t>Інформаційна година  «Гендерна рівність – ознака цивілізованої держав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ацька бібліотека (Інтернет мережа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Книжкова виставка «Знання прав – потреба сьогоденн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09.12.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юнацька бібліотек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ова абетка «Конвенція ООН  про права дитини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10.12.2021</w:t>
            </w:r>
          </w:p>
          <w:p>
            <w:pPr>
              <w:pStyle w:val="Subtitle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</w:rPr>
              <w:t>юнацька бібліотека (Інтернет мережа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е вікно «Насильству – НІ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21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Інтернет мережі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-досьє «Чи знаєш ти, що таке гендерна рівність»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а-філія №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Відеолекторій «Профілактика ВІЛ</w:t>
            </w:r>
            <w:bookmarkStart w:id="0" w:name="_GoBack"/>
            <w:bookmarkEnd w:id="0"/>
            <w:r>
              <w:rPr>
                <w:lang w:val="uk-UA" w:eastAsia="uk-UA"/>
              </w:rPr>
              <w:t>» до Всесвітнього дня боротьби із СНІДом, в рамках занять Лекторію з профілактики негативних явищ в молодіжному середовищі та Школи самостійного життя в КЗ ЗСШ К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ЦСС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формації отримувачам послуг в рамках роботи МЦСС, з метою профілактики насильства і ВІЛ/СНІ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вчальні заклади міс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ЦСС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и малюнків дітей та учнівської молоді «Ми проти наси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шкільні лінійки на тему прав і обов’язків учнів. Попередження насильства, доброзичливих взаємостос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кетування учнів з проблем насильства у суспільстві: «Моє життя у сім’ї та школ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и психолога: «Булінг-підліткове насильство в школі», «Безпечна поведі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закладів загальної середньої освіт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ематичних бесід у закладах освіти та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акції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гарячої лінії з питань насильства в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21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експрес тестування на ВІЛ/сіфілі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молоді та спорту, відділ культури і туризму спільно з благодійним фондом «Центр громадського здоров’я» (за згодою)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 акції з питань профілактики поширення ВІЛ/СНІДу. Забезпечення освітніх закладів друкованими інформаційними матеріа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молоді та спорту 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Участь в обласному дитячому фотоконкурсі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«ЩАСЛИВЕ ДИТИНСТВО БЕЗ ЗЛА ТА НАСИЛЬСТВ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11.2021-10.12.20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молоді та спорту, відділ інформаційної діяльності та комунікацій з громадськістю, зацікавлені особи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розміщення інформаційних матеріалів про хід кампанії  на сторінках інформаційних видань та на офіційному 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11.2021-12.12.20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, відділ освіти, відділ культури і туризму, МЦСС, відділ інформаційної діяльності та комунікацій з громадськістю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ичне експрес-опитування із застосуванням інтерактивних засоб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кремим плано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нам’янський міський голова                                                                   Володимир СОКИРКО</w:t>
      </w:r>
    </w:p>
    <w:sectPr>
      <w:headerReference w:type="default" r:id="rId4"/>
      <w:headerReference w:type="first" r:id="rId5"/>
      <w:type w:val="nextPage"/>
      <w:pgSz w:w="11906" w:h="16838"/>
      <w:pgMar w:left="1191" w:right="424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45" w:leader="none"/>
        <w:tab w:val="left" w:pos="754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Zwportion">
    <w:name w:val="zw-portion"/>
    <w:qFormat/>
    <w:rPr/>
  </w:style>
  <w:style w:type="character" w:styleId="Eop">
    <w:name w:val="eop"/>
    <w:qFormat/>
    <w:rPr/>
  </w:style>
  <w:style w:type="character" w:styleId="Zwspace">
    <w:name w:val="zw-space"/>
    <w:qFormat/>
    <w:rPr/>
  </w:style>
  <w:style w:type="character" w:styleId="S1">
    <w:name w:val="s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8:00Z</dcterms:created>
  <dc:creator>Сугарей</dc:creator>
  <dc:description/>
  <cp:keywords/>
  <dc:language>en-US</dc:language>
  <cp:lastModifiedBy>Elena</cp:lastModifiedBy>
  <cp:lastPrinted>2021-11-23T09:43:00Z</cp:lastPrinted>
  <dcterms:modified xsi:type="dcterms:W3CDTF">2021-11-24T08:50:00Z</dcterms:modified>
  <cp:revision>3</cp:revision>
  <dc:subject/>
  <dc:title>Україна</dc:title>
</cp:coreProperties>
</file>