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2619965" r:id="rId2"/>
        </w:object>
      </w:r>
      <w:r>
        <w:rPr>
          <w:b/>
          <w:szCs w:val="29"/>
          <w:lang w:val="uk-UA"/>
        </w:rPr>
        <w:t>ПРОЄКТ</w:t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серпня  2021 року                                                                           </w:t>
        <w:tab/>
        <w:t xml:space="preserve"> № </w:t>
      </w:r>
    </w:p>
    <w:p>
      <w:pPr>
        <w:pStyle w:val="Heading2"/>
        <w:spacing w:before="0" w:after="0"/>
        <w:ind w:left="40" w:hanging="40"/>
        <w:rPr>
          <w:bCs/>
          <w:i w:val="false"/>
          <w:i w:val="false"/>
          <w:szCs w:val="22"/>
        </w:rPr>
      </w:pPr>
      <w:r>
        <w:rPr>
          <w:bCs/>
          <w:i w:val="false"/>
          <w:sz w:val="24"/>
          <w:szCs w:val="22"/>
        </w:rPr>
        <w:t>м. Знам`янка</w:t>
      </w:r>
    </w:p>
    <w:p>
      <w:pPr>
        <w:pStyle w:val="Normal"/>
        <w:rPr>
          <w:bCs/>
          <w:i/>
          <w:i/>
          <w:szCs w:val="22"/>
          <w:lang w:val="uk-UA"/>
        </w:rPr>
      </w:pPr>
      <w:r>
        <w:rPr>
          <w:bCs/>
          <w:i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Про внесення змін до розкладу руху автобусів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на міському маршруті № 2 "Готель – мікрорайон Південний"</w:t>
      </w:r>
    </w:p>
    <w:p>
      <w:pPr>
        <w:pStyle w:val="Normal"/>
        <w:ind w:right="305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right="305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bCs/>
          <w:lang w:val="uk-UA"/>
        </w:rPr>
        <w:t>У зв'язку з численним зверненнями жителів мікрорайону "Південний" в м.Знам'янка щодо внесення змін до розкладу руху пільгових рейсів на міському автобусному маршруті загального користування № 2 "Готель – мікрорайон Південний", керуючись статтею 30 Закону України "Про місцеве самоврядування в Україні" виконавчий комітет Знам’янської міської ради</w:t>
      </w:r>
    </w:p>
    <w:p>
      <w:pPr>
        <w:pStyle w:val="Normal"/>
        <w:ind w:left="180" w:right="-1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180" w:right="-1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1. Внести зміни до розкладу руху </w:t>
      </w:r>
      <w:r>
        <w:rPr>
          <w:bCs/>
          <w:lang w:val="uk-UA"/>
        </w:rPr>
        <w:t xml:space="preserve">автобусів, що працюють у звичайному режимі руху по маршруту № 2 "Готель – мікрорайон Південний" та здійснюють  перевезення пільгових категорій громадян, який затверджений рішенням виконавчого комітету від 27 червня </w:t>
        <w:br/>
        <w:t>2018 року № 185 (додається)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 xml:space="preserve">2. Відділу інфраструктури та інвестиційного розвитку виконавчого комітету </w:t>
        <w:br/>
        <w:t>(нач. Ігор УЧАНЄВ) забезпечити публікацію розкладу руху у засобах масової інформації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 xml:space="preserve">3. Відділу інформаційної діяльності та зв’язків з громадськістю (нач. Ірина ЗІНЬКОВСЬКА) проінформувати жителів громади про розклад руху на офіційному сайті Знам'янської міської територіальної громади та в мережі </w:t>
      </w:r>
      <w:r>
        <w:rPr>
          <w:lang w:val="en-US"/>
        </w:rPr>
        <w:t>Fecebook</w:t>
      </w:r>
      <w:r>
        <w:rPr>
          <w:lang w:val="uk-UA"/>
        </w:rPr>
        <w:t>.</w:t>
      </w:r>
    </w:p>
    <w:p>
      <w:pPr>
        <w:pStyle w:val="TextBodyIndent"/>
        <w:ind w:right="-5" w:firstLine="709"/>
        <w:rPr/>
      </w:pPr>
      <w:r>
        <w:rPr/>
        <w:t>4. Контроль за виконанням рішення покласти на заступника міського голови з питань  діяльності  виконавчих  органів Ліану ПЕРЕСАДЧЕНКО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88" w:leader="none"/>
        </w:tabs>
        <w:jc w:val="left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нам'янський міський голова                                                        Володимир СОКИРКО</w:t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рішення виконавчого комітету</w:t>
      </w:r>
    </w:p>
    <w:p>
      <w:pPr>
        <w:pStyle w:val="Normal"/>
        <w:ind w:firstLine="5529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серпня 2021 року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caps/>
        </w:rPr>
      </w:pPr>
      <w:r>
        <w:rPr>
          <w:caps/>
        </w:rPr>
        <w:t>Розклад  рух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автобусів, </w:t>
      </w:r>
      <w:r>
        <w:rPr>
          <w:b/>
          <w:bCs/>
          <w:lang w:val="uk-UA"/>
        </w:rPr>
        <w:t xml:space="preserve">що працюють у звичайному режимі руху по маршруту </w:t>
        <w:br/>
        <w:t xml:space="preserve">№ 2 "Готель – мікрорайон Південний" та здійснюють  перевезення </w:t>
        <w:br/>
        <w:t>пільгових категорій громадян</w:t>
      </w:r>
    </w:p>
    <w:p>
      <w:pPr>
        <w:pStyle w:val="Heading4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1559"/>
        <w:gridCol w:w="1276"/>
        <w:gridCol w:w="709"/>
        <w:gridCol w:w="283"/>
        <w:gridCol w:w="1418"/>
        <w:gridCol w:w="1276"/>
        <w:gridCol w:w="85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тель - мікрорайон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"Південний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:42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  <w:lang w:val="uk-UA"/>
              </w:rPr>
              <w:t>1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1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  <w:lang w:val="uk-UA"/>
              </w:rPr>
              <w:t>1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3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 субо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</w:tr>
      <w:tr>
        <w:trPr>
          <w:trHeight w:val="14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</w:t>
            </w:r>
            <w:r>
              <w:rPr>
                <w:b w:val="false"/>
                <w:bCs w:val="false"/>
                <w:color w:val="000000"/>
                <w:sz w:val="22"/>
                <w:szCs w:val="20"/>
              </w:rPr>
              <w:t>:</w:t>
            </w:r>
            <w:r>
              <w:rPr>
                <w:b w:val="false"/>
                <w:bCs w:val="false"/>
                <w:sz w:val="22"/>
              </w:rPr>
              <w:t>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: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1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3: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2"/>
                <w:lang w:val="uk-UA"/>
              </w:rPr>
              <w:t>у неділю рейси не виконуютьс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_______________________</w:t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Основной текст с отступом Знак"/>
    <w:qFormat/>
    <w:rPr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3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3:17:00Z</dcterms:created>
  <dc:creator>Гринченко</dc:creator>
  <dc:description/>
  <cp:keywords/>
  <dc:language>en-US</dc:language>
  <cp:lastModifiedBy>user</cp:lastModifiedBy>
  <cp:lastPrinted>2021-06-18T14:05:00Z</cp:lastPrinted>
  <dcterms:modified xsi:type="dcterms:W3CDTF">2021-08-10T07:01:00Z</dcterms:modified>
  <cp:revision>13</cp:revision>
  <dc:subject/>
  <dc:title>Україна</dc:title>
</cp:coreProperties>
</file>