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ЕКТ №___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16819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1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окремих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атегорій дітей у закладах дошкільн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вихованців закладів дошкільної освіти, керуючись ст.33,35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 xml:space="preserve">Про дошкільну освіту», відповідно до п.11 ч.1 ст.30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ою Кабінету Міністрів України </w:t>
      </w:r>
      <w:r>
        <w:rPr>
          <w:sz w:val="24"/>
          <w:szCs w:val="24"/>
          <w:lang w:val="uk-UA"/>
        </w:rPr>
        <w:t>від 26 серпня 2002 року № 1243 «Про невідкладні питання діяльності дошкільних та інтернатних навчальних закладів»(із змінами)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закладах дошкільної освіти харчування дітей таких категорій: дітей-сиріт, дітей, позбавлених батьківського піклування, які перебувають під опікою і виховуються в сім’ях, </w:t>
      </w: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,</w:t>
      </w:r>
      <w:r>
        <w:rPr>
          <w:sz w:val="24"/>
          <w:szCs w:val="24"/>
          <w:lang w:val="uk-UA"/>
        </w:rPr>
        <w:t xml:space="preserve"> дітей, що мають статус «діти, потерпілі від наслідків Чорнобильської катастрофи», а також врахувати, що від плати за харчування дітей в дошкільних навчальних закладах звільняються батьки або особи, що їх замінюють, які виховують дітей з інвалідністю та в інших випадках, що передбачені в наказі від 21.11.2002.р.№ 667 Міністерства освіти і науки України «Про затвердження Порядку встановлення плати для батьків за перебування дітей у державних і комунальних дошкільних та інтернатних навчальних закладів» зі змінами та доповненн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Клименко) у 2020 році забезпечити організацію  харчування дітей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и, що з 01 січня 2020 року втратили чинність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15 січня 2016 року № 5 «Про організацію харчування окремих категорій дітей у дошкільних навчальних закладах міста», </w:t>
      </w:r>
      <w:r>
        <w:rPr>
          <w:sz w:val="24"/>
          <w:szCs w:val="24"/>
          <w:lang w:val="uk-UA"/>
        </w:rPr>
        <w:t>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</w:t>
      </w:r>
      <w:r>
        <w:rPr>
          <w:sz w:val="24"/>
          <w:szCs w:val="24"/>
          <w:lang w:val="uk-UA"/>
        </w:rPr>
        <w:t xml:space="preserve"> 23 листопада 2016 року № 326 «</w:t>
      </w:r>
      <w:r>
        <w:rPr>
          <w:bCs/>
          <w:sz w:val="24"/>
          <w:szCs w:val="24"/>
          <w:lang w:val="uk-UA"/>
        </w:rPr>
        <w:t xml:space="preserve">Про внесення доповнень до рішення виконавчого комітету Знам’янської міської ради від 15.01.2016 року № 5 «Про організацію харчування дітей окремих категорій у дошкільних закладах міста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 xml:space="preserve">С.Філіп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basedOn w:val="Style10"/>
    <w:qFormat/>
    <w:rPr/>
  </w:style>
  <w:style w:type="character" w:styleId="Style12">
    <w:name w:val="Нижні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45:00Z</dcterms:created>
  <dc:creator>Молін Олександр Сергійович</dc:creator>
  <dc:description/>
  <cp:keywords/>
  <dc:language>en-US</dc:language>
  <cp:lastModifiedBy>GOLOVNYI SPETSIALIST</cp:lastModifiedBy>
  <cp:lastPrinted>2019-11-05T12:43:00Z</cp:lastPrinted>
  <dcterms:modified xsi:type="dcterms:W3CDTF">2019-11-07T08:04:00Z</dcterms:modified>
  <cp:revision>7</cp:revision>
  <dc:subject/>
  <dc:title> </dc:title>
</cp:coreProperties>
</file>