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559081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                    2019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19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оку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твердити міські заходи щодо </w:t>
      </w:r>
      <w:r>
        <w:rPr>
          <w:sz w:val="22"/>
          <w:szCs w:val="22"/>
          <w:lang w:val="uk-UA"/>
        </w:rPr>
        <w:t>організації відпочинку та оздоровлення дітей в літній період 2019 року</w:t>
      </w:r>
      <w:r>
        <w:rPr>
          <w:bCs/>
          <w:sz w:val="22"/>
          <w:szCs w:val="22"/>
          <w:lang w:val="uk-UA"/>
        </w:rPr>
        <w:t xml:space="preserve">  (додаються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ачальникам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Міському фінансовому управлінню (нач. Лихота Г.В.) профінансувати витрати на виконання міських заходів згідно кошторисів відділів міськвиконкому, в межах виділених коштів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ерівникам міського відділу освіти (нач. Клименко Л.А.), відділу молоді, спорту та охорони здоров’я (нач. Ладожинська Р.А.), центру соціальних служб сім`ї, дітей та молоді (директор Шевченко Н.В.), служби у справах дітей (нач. Карпук Л.Д), управлінню соціального захисту населення  (нач. Волошина А.М.),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 xml:space="preserve">  </w:t>
      </w:r>
      <w:r>
        <w:rPr>
          <w:bCs/>
          <w:sz w:val="22"/>
          <w:szCs w:val="22"/>
          <w:lang w:val="uk-UA"/>
        </w:rPr>
        <w:t>Начальнику міського відділу освіти Клименко Л.А.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Ладожинська Р.А.) та відділ освіти (нач. Клименко Л.А.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Зобов`язати керівників управлінь,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25 травня – щодо стану підготовки до літнього відпочинку та до 10 вересня 2019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29 травня, до 12 червня, до 26  червня, та до 14 верес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uk-UA"/>
        </w:rPr>
        <w:t xml:space="preserve">Доручити </w:t>
      </w:r>
      <w:r>
        <w:rPr>
          <w:bCs/>
          <w:sz w:val="22"/>
          <w:szCs w:val="22"/>
          <w:lang w:val="uk-UA"/>
        </w:rPr>
        <w:t xml:space="preserve">відділу молоді, спорту та охорони здоров’я </w:t>
      </w:r>
      <w:r>
        <w:rPr>
          <w:sz w:val="22"/>
          <w:szCs w:val="22"/>
          <w:lang w:val="uk-UA"/>
        </w:rPr>
        <w:t>(нач. Ладожинська Р.А.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2"/>
        <w:ind w:left="708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від                  2019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19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9"/>
        <w:gridCol w:w="1980"/>
        <w:gridCol w:w="1148"/>
      </w:tblGrid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19 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19 року із залученням представників підприємств, установ  і організацій мі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вести інформаційно-роз’яснювальну роботу серед батьків, опікунів, прийомних батьків щодо можливості відпочинку  дітей в міських таборах відпочинку з денним перебуванням діте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1.06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у закладах дошкільної освіти введення літнього оздоровчого режиму, запровадивши видачу ІІ сніданку (соки, фрук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увати на базі закладів загальної середньої освіти (ЗШ І-ІІІ ступенів  № 1, 4, 6, 7, центру дитячої та юнацької творчості, 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т.. №3-гімназія» та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т.. №2-ліцей» ) роботу пришкільних таборів з денним перебуванням діт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5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огодити із Знам’янським районним управлінням ГУ Держпродспоживслужба в Кіровоградській області, Знам`янським районним відділенням МНС в Кіровоградській області  дислокацію таборів з денним перебуванням дітей та початок їх роботи,  згідно з чинним законодавство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5.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семінару-практикуму для педагогічних працівників, які будуть залучені до роботи  в пришкільних таборах з денним перебуванням ді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роботу таборів з денним перебуванням дітей, залучивши до участі в них (за рахунок міського бюджету): дітей-сиріт, дітей,  позбавлених батьківського піклування, дітей з прийомних, багатодітних та малозабезпечених сімей, дітей переміщених осіб з території АР Крим та зони проведення АТО, дітей,  батьки яких проходять службу в зоні проведення АТО, талановитих і обдарованих дітей (з числа відмінників навчання, переможців, лауреатів та дипломатів олімпіад, творчих конкурсів, оглядів, спортивних змагань не нижче міського рівня (1-3 особисте або командне місце) та мають дипломи чи грамоти І-ІІІ ступенів, лідерів та активістів дитячих громадських організацій, зареєстрованих  на території м.Знам’янки, дітей, які постраждали внаслідок аварії на ЧАЕС, дітей, які стоять на диспансерному обліку в закладах охорони здоров’я, дітей з функціонально-неспроможних та неблагополучних сімей, які стоять на обліку у службі у справах ді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обов`язкове медичне обстеження дітей, які залучаються до оздоровлення  та відпочин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Пушкаренко (за згодою)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серпень</w:t>
            </w:r>
          </w:p>
        </w:tc>
      </w:tr>
      <w:tr>
        <w:trPr>
          <w:trHeight w:val="27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тановити дієвий контроль за станом: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якісного оформлення документації  та комплектації обов’язковими медикаментами, необхідними для діяльності табор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ості документів, які підтверджують категорію дітей, залучених до відпочинку; 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отриманням в міських таборах санітарно-гігієнічних умов</w:t>
            </w:r>
            <w:r>
              <w:rPr>
                <w:bCs/>
                <w:sz w:val="22"/>
                <w:szCs w:val="22"/>
                <w:lang w:val="uk-UA"/>
              </w:rPr>
              <w:t xml:space="preserve"> та протиепідемічних заход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истеми організації роботи пришкільних таборів з денним перебуванням ді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ї харчування дітей та постачанням у дошкільні заклади та табори відпочинку  якісних продуктів, відповідно до щоденних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безпечити безпечне перебування дітей у міських таборах з денним перебуванням дітей та посилити персональну відповідальність керівників і працівників зазначених закладів за дотримання протипожежних прави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 </w:t>
            </w:r>
            <w:r>
              <w:rPr>
                <w:sz w:val="22"/>
                <w:szCs w:val="22"/>
              </w:rPr>
              <w:t xml:space="preserve">моніторинг </w:t>
            </w:r>
            <w:r>
              <w:rPr>
                <w:sz w:val="22"/>
                <w:szCs w:val="22"/>
                <w:lang w:val="uk-UA"/>
              </w:rPr>
              <w:t xml:space="preserve">організації </w:t>
            </w:r>
            <w:r>
              <w:rPr>
                <w:sz w:val="22"/>
                <w:szCs w:val="22"/>
              </w:rPr>
              <w:t>діяльності дитячих закладів відпочинку</w:t>
            </w:r>
            <w:r>
              <w:rPr>
                <w:sz w:val="22"/>
                <w:szCs w:val="22"/>
                <w:lang w:val="uk-UA"/>
              </w:rPr>
              <w:t xml:space="preserve"> з денним перебуванням дітей, відповідно до вим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 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9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на базах пришкільних таборів з денним перебуванням діт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енінгів з питань профілактики негативних явищ у дитячому середовищі і профілактики правопорушень серед неповнолітніх, пропаганди здорового способу життя та поширення знань конвенції ООН про права дитини; 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ind w:left="98" w:hanging="9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сихологічних, педагогічних консультацій з питань взаємовідносин дітей з однолітками, гармонійного розвитку особист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 Н.Шевченко 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роботи та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 Л.Клименко Р.Ладожинсь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працевлаштування та оздоровлення на координаційній раді з питань захисту прав дит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роботу гуртків та спортивних секцій у літній період на базах позашкільних заклад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виїзні консультативні пункти на базах </w:t>
            </w:r>
            <w:r>
              <w:rPr>
                <w:sz w:val="22"/>
                <w:szCs w:val="22"/>
                <w:lang w:val="uk-UA"/>
              </w:rPr>
              <w:t>таборів з денним перебуванням дітей</w:t>
            </w:r>
            <w:r>
              <w:rPr>
                <w:bCs/>
                <w:sz w:val="22"/>
                <w:szCs w:val="22"/>
                <w:lang w:val="uk-UA"/>
              </w:rPr>
              <w:t xml:space="preserve"> з метою надання дітям психолого-педагогічної і соціаль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2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івпрацювати із зацікавленими організаціями по вирішенню питань комплектації дітьми профспілкових табор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  <w:r>
              <w:rPr>
                <w:sz w:val="22"/>
                <w:szCs w:val="22"/>
                <w:lang w:val="uk-UA"/>
              </w:rPr>
              <w:t xml:space="preserve"> 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вати підтримку громадським організаціям, діяльність яких спрямована на проведення оздоровлення дітей, молоді та сімей з дітьм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201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Ковальч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Керуюча справами                                                  І.Ратушна</w:t>
      </w:r>
      <w:r>
        <w:rPr>
          <w:sz w:val="24"/>
          <w:szCs w:val="24"/>
          <w:lang w:val="uk-UA"/>
        </w:rPr>
        <w:t>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4:00Z</dcterms:created>
  <dc:creator>СМС</dc:creator>
  <dc:description/>
  <cp:keywords/>
  <dc:language>en-US</dc:language>
  <cp:lastModifiedBy>dron791</cp:lastModifiedBy>
  <cp:lastPrinted>2019-03-21T11:06:00Z</cp:lastPrinted>
  <dcterms:modified xsi:type="dcterms:W3CDTF">2019-03-22T13:06:00Z</dcterms:modified>
  <cp:revision>8</cp:revision>
  <dc:subject/>
  <dc:title/>
</cp:coreProperties>
</file>