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09548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11 жовтня      2021 року </w:t>
        <w:tab/>
        <w:tab/>
        <w:t xml:space="preserve">№159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3 жовтня 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13 жовт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2728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дозвіл на дарування  1/2 частки  житлового будинку з господарсько-побутовими будівлями та спорудами,право користування яким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дозвіл на дарування житлового будинку з господарсько-побутовими будівлями та спорудами,право користування яким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дозвіл на дарування  житлового будинку, право користування яким належить малолітнім та неповнолітнім дітя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надання дозволу  на укладення договору  про поділ спадщини,  яка належить  неповнолітній дитині 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фінансового плану КНП «Знам’янська міська лікарня ім. А.В.Лисенка» Знам’янської міської ради на І – ІV квартал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кріплення службових кабінетів та  розміщення  управління містобудування, архітектури та житлово-комунального господарства  Знам’янської міської ради в адміністративному приміщенні за адресою: м. Знам’янка, вул. Михайла Грушевського, 17 </w:t>
              </w:r>
            </w:hyperlink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надання дозволу на розміщення зовнішніх рекламних конструкцій у                            м. Знам’янк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надання дозволу на проведення виставки-ярмарки з продажу саджанців та насіння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e9aebce3435f4210cdcc460c9aed8d6.doc" TargetMode="External"/><Relationship Id="rId5" Type="http://schemas.openxmlformats.org/officeDocument/2006/relationships/hyperlink" Target="https://rada.info/upload/users_files/32986436/4c75242ca8de19fa9f2a602f3b4040a4.doc" TargetMode="External"/><Relationship Id="rId6" Type="http://schemas.openxmlformats.org/officeDocument/2006/relationships/hyperlink" Target="https://rada.info/upload/users_files/32986436/a51a04110b7ad4feaa44b762752a08be.doc" TargetMode="External"/><Relationship Id="rId7" Type="http://schemas.openxmlformats.org/officeDocument/2006/relationships/hyperlink" Target="https://rada.info/upload/users_files/32986436/070ddf6d57c75f25312f4752701f6d1a.doc" TargetMode="External"/><Relationship Id="rId8" Type="http://schemas.openxmlformats.org/officeDocument/2006/relationships/hyperlink" Target="https://rada.info/upload/users_files/32986436/ae455746d226feda82714905a2b8f12a.rar" TargetMode="External"/><Relationship Id="rId9" Type="http://schemas.openxmlformats.org/officeDocument/2006/relationships/hyperlink" Target="https://rada.info/upload/users_files/32986436/58ee8a30a779713596170d41a4c4d09d.doc" TargetMode="External"/><Relationship Id="rId10" Type="http://schemas.openxmlformats.org/officeDocument/2006/relationships/hyperlink" Target="https://rada.info/upload/users_files/32986436/9b95f5ac5e0dd7c3e31dd16b14d658b1.docx" TargetMode="External"/><Relationship Id="rId11" Type="http://schemas.openxmlformats.org/officeDocument/2006/relationships/hyperlink" Target="https://rada.info/upload/users_files/32986436/a30a037d820aea72b3d087c98af259cb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3:00Z</dcterms:created>
  <dc:creator>Ирина</dc:creator>
  <dc:description/>
  <cp:keywords/>
  <dc:language>en-US</dc:language>
  <cp:lastModifiedBy>Elena</cp:lastModifiedBy>
  <cp:lastPrinted>2021-09-20T15:27:00Z</cp:lastPrinted>
  <dcterms:modified xsi:type="dcterms:W3CDTF">2021-10-11T11:13:00Z</dcterms:modified>
  <cp:revision>3</cp:revision>
  <dc:subject/>
  <dc:title/>
</cp:coreProperties>
</file>