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69179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№ 16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постановку на квартирний облік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міськвиконкому надійшла заява від громадянина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 р.н., учасника бойових дій, мешканця м. Знам’янка, вул. Матросова,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>, кв.</w:t>
      </w:r>
      <w:r>
        <w:rPr>
          <w:szCs w:val="24"/>
        </w:rPr>
        <w:t xml:space="preserve"> ***</w:t>
      </w:r>
      <w:r>
        <w:rPr>
          <w:sz w:val="24"/>
          <w:szCs w:val="24"/>
          <w:lang w:val="uk-UA"/>
        </w:rPr>
        <w:t>, склад сім’ї – одна особа з проханням поставити  його на квартирний облік для отримання житла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назване, керуючись Законом України «Про статус ветеранів війни та їх соціальний захист», ст.ст. 34, 45 Житлового кодексу УРСР, ст.ст. 30,  4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51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Поставити в першочергову чергу квартирного обліку виконавчого комітету Знам’янської міської ради та в окремий список учасників бойових дій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р.н., учасника бойових дій в зоні АТО, склад сім’ї –  одна особа.</w:t>
      </w:r>
    </w:p>
    <w:p>
      <w:pPr>
        <w:pStyle w:val="Normal"/>
        <w:ind w:left="851" w:hanging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 Юридичному відділу міськвиконкому (нач. Данільченко Ю.В.) внести відповідні зміни до облікових документів квартирного обліку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143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6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  <w:sz w:val="26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sz w:val="26"/>
    </w:rPr>
  </w:style>
  <w:style w:type="character" w:styleId="WW8Num23z0">
    <w:name w:val="WW8Num23z0"/>
    <w:qFormat/>
    <w:rPr>
      <w:b/>
      <w:sz w:val="26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8:00Z</dcterms:created>
  <dc:creator>Молін Олександр Сергійович</dc:creator>
  <dc:description/>
  <cp:keywords/>
  <dc:language>en-US</dc:language>
  <cp:lastModifiedBy>ПК5</cp:lastModifiedBy>
  <cp:lastPrinted>2015-09-24T09:50:00Z</cp:lastPrinted>
  <dcterms:modified xsi:type="dcterms:W3CDTF">2018-02-15T07:23:00Z</dcterms:modified>
  <cp:revision>10</cp:revision>
  <dc:subject/>
  <dc:title> </dc:title>
</cp:coreProperties>
</file>