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-17.3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1384287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26 листопада  2020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24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/>
      </w:pPr>
      <w:r>
        <w:rPr>
          <w:szCs w:val="24"/>
          <w:lang w:val="uk-UA"/>
        </w:rPr>
        <w:t>Про дозвіл на дарування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житлового будинку та земельної ділянк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аво користування якими належить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малолітнім та неповнолітнім дітям</w:t>
      </w:r>
    </w:p>
    <w:p>
      <w:pPr>
        <w:pStyle w:val="Heading4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/>
      </w:pPr>
      <w:r>
        <w:rPr>
          <w:szCs w:val="24"/>
          <w:lang w:val="uk-UA"/>
        </w:rPr>
        <w:t>До виконавчого комітету Знам’янської міської ради звернулася ***, мешканка м. Знам’янки, ***, щодо дозволу на  дарування житлового будинку та земельної ділянки, право користування якими належить малолітнім та неповнолітнім дітям: ***р.н.</w:t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tabs>
          <w:tab w:val="clear" w:pos="708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 з свідоцтвом про право власності на нерухоме майно, виданим виконавчим комітетом Знам’янської міської ради  від 30.07.2007 р. № 534   житловий будинок  за адресою: Кіровоградська область, м.Знам’янка,  вул. ***на праві  власності належить ***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гідно з державним актом на право власності на земельну ділянку, серія  №864149 від 08.02.2010 р., земельна ділянка загальною площею 0,0424 га,  кадастровий номер 3510600000:50:136:0007 на праві власності належить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;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*** має намір подарувати  житловий будинок та земельну ділянку ***, право користування якими належить малолітнім та неповнолітнім дітям: *** р.н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ісля дарування будинку та земельної ділянки житлові права дітей  не  погіршаться,  за ними  залишається право  користування будинком та земельною ділянкою.</w:t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10  від 12.10.2020 р.), діючи згідно зі ст.71 Цивільного кодексу України, ст.60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р.н., подарувати на ім’я   </w:t>
      </w:r>
      <w:r>
        <w:rPr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р.н., житловий будинок та земельну ділянку площею 0,0424 га, кадастровий номер 3510600000:50:136:0007, цільове призначення-для будівництва та обслуговування жилого будинку, господарських будівель та споруд (присадибна ділянка), які знаходяться за адресою: Кіровоградська область, м.Знам’янка, вул.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право користування якими належить малолітньому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р.н., та укласти відповідний договір дарування житлового будинку та земельної ділянки  в нотаріальних органах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надати до  служби у справах дітей документи про право власності на житло та земельну ділянку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Організацію  виконання даного рішення покласти на службу у справах дітей (нач. Лариса КАРПУК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Контроль за виконанням рішення покласти на керуючу справами Ірину РАТУШНУ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Міський голова                                                                                  Сергій ФІЛІПЕНКО              </w:t>
      </w:r>
    </w:p>
    <w:sectPr>
      <w:type w:val="nextPage"/>
      <w:pgSz w:w="11906" w:h="16838"/>
      <w:pgMar w:left="1701" w:right="567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1:07:00Z</dcterms:created>
  <dc:creator>Молін Олександр Сергійович</dc:creator>
  <dc:description/>
  <cp:keywords/>
  <dc:language>en-US</dc:language>
  <cp:lastModifiedBy>ПК</cp:lastModifiedBy>
  <cp:lastPrinted>2020-11-23T13:06:00Z</cp:lastPrinted>
  <dcterms:modified xsi:type="dcterms:W3CDTF">2020-12-03T11:52:00Z</dcterms:modified>
  <cp:revision>8</cp:revision>
  <dc:subject/>
  <dc:title/>
</cp:coreProperties>
</file>