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7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44997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го будинку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>До виконавчого комітету Знам’янської міської ради звернулася ***, мешканка м. Знам’янки, ***, щодо дозволу на  дарування житлового будинку та земельної ділянки, право користування якими належить малолітнім та неповнолітнім дітям: ***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 з свідоцтвом про право власності на нерухоме майно, виданим виконавчим комітетом Знам’янської міської ради  від 30.07.2007 р. № 534   житловий будинок  за адресою: Кіровоградська область, м.Знам’янка,  вул. ***на праві  власності належить ***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державним актом на право власності на земельну ділянку, серія  №864149 від 08.02.2010 р., земельна ділянка загальною площею 0,0424 га,  кадастровий номер 3510600000:50:136:0007 на праві власності належить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*** має намір подарувати  житловий будинок та земельну ділянку ***, право користування якими належить малолітнім та неповнолітнім дітям: *** 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будинку та земельної ділянки житлові права дітей  не  погіршаться,  за ними  залишається право  користування будинком та земельною ділянкою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подарувати на ім’я 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житловий будинок та земельну ділянку площею 0,0424 га, кадастровий номер 3510600000:50:136:0007, цільове призначення-для будівництва та обслуговування жилого будинку, господарських будівель та споруд (присадибна ділянка), які знаходяться за адресою: Кіровоградська область, м.Знам’янка,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право користування якими належить малолітньому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та укласти відповідний договір дарування житлового будинку та земельної ділянки  в нотаріальних органа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 та земельну ділянку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Організацію  виконання даного рішення покласти на службу у справах дітей (нач. Лариса КАРПУ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7:00Z</dcterms:created>
  <dc:creator>Молін Олександр Сергійович</dc:creator>
  <dc:description/>
  <cp:keywords/>
  <dc:language>en-US</dc:language>
  <cp:lastModifiedBy>ПК</cp:lastModifiedBy>
  <cp:lastPrinted>2020-11-23T13:06:00Z</cp:lastPrinted>
  <dcterms:modified xsi:type="dcterms:W3CDTF">2020-12-03T11:52:00Z</dcterms:modified>
  <cp:revision>8</cp:revision>
  <dc:subject/>
  <dc:title/>
</cp:coreProperties>
</file>