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6842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7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х дітей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 щодо встановлення порядку  участі у вихованні малолітніх дітей: *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 з 2013 року. Від спільного проживання  мають малолітніх дітей: *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, мати перешкоджає батькові спілкуватися з синами. Батько бажає не втрачати стосунки з дітьми, приймати участь у їх вихованні,  матеріально підтримуючи,  та просить надати йому можливість спілкуватися з дітьми у вільні від роботи час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 із заявою ознайомлена, не заперечує проти спілкування  батька з дітьми у вільний від роботи час, але за бажанням діте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, ***.,  зважаючи на рекомендації комісії з питань захисту прав дитини    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іми дітьми: ***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3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20-03-18T12:57:00Z</dcterms:modified>
  <cp:revision>15</cp:revision>
  <dc:subject/>
  <dc:title> </dc:title>
</cp:coreProperties>
</file>