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088" w:leader="none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538486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b w:val="false"/>
          <w:b w:val="false"/>
          <w:lang w:val="uk-UA"/>
        </w:rPr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12 березня</w:t>
      </w:r>
      <w:r>
        <w:rPr>
          <w:sz w:val="24"/>
          <w:szCs w:val="24"/>
        </w:rPr>
        <w:t xml:space="preserve">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  <w:r>
        <w:rPr>
          <w:sz w:val="24"/>
          <w:szCs w:val="24"/>
          <w:lang w:val="uk-UA"/>
        </w:rPr>
        <w:t>57</w:t>
      </w:r>
    </w:p>
    <w:p>
      <w:pPr>
        <w:pStyle w:val="Heading4"/>
        <w:jc w:val="center"/>
        <w:rPr>
          <w:szCs w:val="24"/>
          <w:lang w:val="uk-UA"/>
        </w:rPr>
      </w:pPr>
      <w:r>
        <w:rPr>
          <w:b/>
        </w:rPr>
        <w:t>м. Знам`ян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участь батька у вихованн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олітніх дітей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До виконавчого комітету Знам’янської міської ради звернувся  ***  щодо встановлення порядку  участі у вихованні малолітніх дітей: *** р.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*** перебували у шлюбі з 2013 року. Від спільного проживання  мають малолітніх дітей: *** р.н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даний час діти проживають  разом з матір’ю, ***;</w:t>
      </w:r>
    </w:p>
    <w:p>
      <w:pPr>
        <w:pStyle w:val="Heading3"/>
        <w:numPr>
          <w:ilvl w:val="0"/>
          <w:numId w:val="3"/>
        </w:numPr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зі слів батька, </w:t>
      </w:r>
      <w:r>
        <w:rPr>
          <w:szCs w:val="24"/>
          <w:lang w:val="uk-UA"/>
        </w:rPr>
        <w:t>***</w:t>
      </w:r>
      <w:r>
        <w:rPr>
          <w:b w:val="false"/>
          <w:szCs w:val="24"/>
          <w:lang w:val="uk-UA"/>
        </w:rPr>
        <w:t>, мати перешкоджає батькові спілкуватися з синами. Батько бажає не втрачати стосунки з дітьми, приймати участь у їх вихованні,  матеріально підтримуючи,  та просить надати йому можливість спілкуватися з дітьми у вільні від роботи час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ти, *** із заявою ознайомлена, не заперечує проти спілкування  батька з дітьми у вільний від роботи час, але за бажанням дітей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 xml:space="preserve">Діючи згідно з ч.1 ст.141 Сімейного Кодексу України, мати та батько мають рівні права щодо дітей, незалежно від того чи перебувають вони у шлюбі між собою, в інтересах малолітніх, ***.,  зважаючи на рекомендації комісії з питань захисту прав дитини     (протокол № 2 від 12.02.2020 р.), висновок служби у справах дітей, на підставі постанови Кабінету Міністрів України від 24.09.2008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дати можливість батькові, ***,  спілкуватися з малолітніми дітьми: ***р.н., двічі на тиждень у вихідні дні батька за попередньою домовленістю з матір’ю.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Організацію виконання даного рішення покласти на службу у справах дітей                       (нач. Лариса КАРПУК)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рішення покласти на керуючу справами   Ірину РАТУШНУ.</w:t>
      </w:r>
    </w:p>
    <w:p>
      <w:pPr>
        <w:pStyle w:val="Normal"/>
        <w:ind w:left="786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Перший заступник міського голови                                             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uk-UA"/>
        </w:rPr>
        <w:t>Валентина ЗАГОРОДНЯ</w:t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6:13:00Z</dcterms:created>
  <dc:creator>Молін Олександр Сергійович</dc:creator>
  <dc:description/>
  <cp:keywords/>
  <dc:language>en-US</dc:language>
  <cp:lastModifiedBy>ПК5</cp:lastModifiedBy>
  <cp:lastPrinted>2005-01-02T06:15:00Z</cp:lastPrinted>
  <dcterms:modified xsi:type="dcterms:W3CDTF">2020-03-18T12:57:00Z</dcterms:modified>
  <cp:revision>15</cp:revision>
  <dc:subject/>
  <dc:title> </dc:title>
</cp:coreProperties>
</file>