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5512587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лютого 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 23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затвердження зразка перепуст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shd w:fill="FFFFFF" w:val="clear"/>
          <w:lang w:val="uk-UA"/>
        </w:rPr>
        <w:t>Для забезпечення здійснення заходів воєнного стану на території Знам’янської міської територіальної громади</w:t>
      </w:r>
      <w:r>
        <w:rPr>
          <w:lang w:val="uk-UA"/>
        </w:rPr>
        <w:t>, та враховуючи запровадження комендантської години на території Кіровоградської області на період дії комендантської години з 22 години 00 хвилин до 06 години 00 хвилин, починаючи з 24 лютого 2022 року строком на 30 діб, в зв’язку з чим забороняється перебування на вулицях та в інших громадських місцях без спеціально виданих перепусток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1B1D1F"/>
          <w:shd w:fill="FFFFFF" w:val="clear"/>
          <w:lang w:val="uk-UA"/>
        </w:rPr>
      </w:pPr>
      <w:r>
        <w:rPr>
          <w:lang w:val="uk-UA"/>
        </w:rPr>
        <w:t xml:space="preserve">Затвердити зразок та опис бланка перепустки для працівників підприємств, установ, організацій, розташованих на території Знам’янської міської територіальної громади (додаток 1). </w:t>
      </w:r>
    </w:p>
    <w:p>
      <w:pPr>
        <w:pStyle w:val="Normal"/>
        <w:ind w:firstLine="284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2. Затвердити Порядок видачі, заміни, зберігання та повернення перепусток, особливості її використання на території </w:t>
      </w:r>
      <w:r>
        <w:rPr>
          <w:lang w:val="uk-UA"/>
        </w:rPr>
        <w:t>Знам’янської міської територіальної громади (додаток 2)</w:t>
      </w:r>
      <w:r>
        <w:rPr>
          <w:shd w:fill="FFFFFF" w:val="clear"/>
          <w:lang w:val="uk-UA"/>
        </w:rPr>
        <w:t xml:space="preserve">. </w:t>
      </w:r>
    </w:p>
    <w:p>
      <w:pPr>
        <w:pStyle w:val="Normal"/>
        <w:ind w:firstLine="284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3. На період дії комендантської години забороняється перебувати на вулицях та в інших громадських місцях без спеціально виданих перепусток. </w:t>
      </w:r>
    </w:p>
    <w:p>
      <w:pPr>
        <w:pStyle w:val="Normal"/>
        <w:ind w:firstLine="284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4. Відділу інформаційної діяльності та комунікацій з громадськістю (нач. Ірина ЗІНЬКОВСЬКА) направити копію даного розпорядження Знам’янському відділу поліції для керівництва в робо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5670" w:hanging="0"/>
        <w:textAlignment w:val="baseline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5670" w:hanging="0"/>
        <w:textAlignment w:val="baseline"/>
        <w:outlineLvl w:val="2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>
          <w:lang w:val="uk-UA"/>
        </w:rPr>
        <w:t xml:space="preserve">розпорядженням Знам’янського міського голови 25 лютого 2022 року № 23            </w:t>
      </w:r>
    </w:p>
    <w:p>
      <w:pPr>
        <w:pStyle w:val="Normal"/>
        <w:overflowPunct w:val="false"/>
        <w:autoSpaceDE w:val="false"/>
        <w:textAlignment w:val="baseline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ОРЯДОК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готовлення, видачі, заміни, зберігання та повернення перепусток, особливості їх використання на території Знам’янської міської територіальної громади Кіровоград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4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val="uk-UA"/>
        </w:rPr>
        <w:t xml:space="preserve">1. Перепустка </w:t>
      </w:r>
      <w:r>
        <w:rPr>
          <w:color w:val="000000"/>
          <w:lang w:val="uk-UA"/>
        </w:rPr>
        <w:t xml:space="preserve">для забезпечення контролю за здійсненням заходів під час запровадження комендантської години (далі – Перепустка) </w:t>
      </w:r>
      <w:r>
        <w:rPr>
          <w:lang w:val="uk-UA"/>
        </w:rPr>
        <w:t xml:space="preserve"> є офіційним документом, який надає право особі пересуватись територією громади під час дії комендантської год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Організація роботи з обліку, видачі  і повернення Перепустки покладається на виконавчий комітет Знам’янської міської ради Кіровоградської обла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4. </w:t>
      </w:r>
      <w:r>
        <w:rPr>
          <w:spacing w:val="-4"/>
          <w:lang w:val="uk-UA" w:eastAsia="uk-UA"/>
        </w:rPr>
        <w:t>Перепустка видається</w:t>
      </w:r>
      <w:r>
        <w:rPr>
          <w:lang w:val="uk-UA"/>
        </w:rPr>
        <w:t xml:space="preserve"> працівникам</w:t>
      </w:r>
      <w:r>
        <w:rPr>
          <w:spacing w:val="-4"/>
          <w:lang w:val="uk-UA" w:eastAsia="uk-UA"/>
        </w:rPr>
        <w:t>:</w:t>
      </w:r>
    </w:p>
    <w:p>
      <w:pPr>
        <w:pStyle w:val="Normal"/>
        <w:shd w:fill="FFFFFF" w:val="clear"/>
        <w:ind w:firstLine="567"/>
        <w:jc w:val="both"/>
        <w:rPr>
          <w:spacing w:val="-4"/>
          <w:lang w:val="uk-UA" w:eastAsia="uk-UA"/>
        </w:rPr>
      </w:pPr>
      <w:r>
        <w:rPr>
          <w:spacing w:val="-4"/>
          <w:lang w:val="uk-UA" w:eastAsia="uk-UA"/>
        </w:rPr>
        <w:t xml:space="preserve">  </w:t>
      </w:r>
      <w:r>
        <w:rPr>
          <w:spacing w:val="-4"/>
          <w:lang w:val="uk-UA" w:eastAsia="uk-UA"/>
        </w:rPr>
        <w:t>Знам’янської міської ради Кіровоградської області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иконавчого комітету Знам’янської міської ради Кіровоградської області та його структурних підрозділів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підприємств, установ, організацій, розташованих на території громад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медичних закладів та швидкої допомог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5. Перепустки видаються за підписом Знам’янського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  <w:bookmarkStart w:id="0" w:name="o43"/>
      <w:bookmarkStart w:id="1" w:name="o41"/>
      <w:bookmarkStart w:id="2" w:name="o43"/>
      <w:bookmarkStart w:id="3" w:name="o41"/>
      <w:bookmarkEnd w:id="2"/>
      <w:bookmarkEnd w:id="3"/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6. Перепустки  виготовляються і видаються за встановленим зразко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7. Перепустка є документом, що видається виконавчим комітетом Знам’янської міської ради із зазначенням строку дії та пред’являється</w:t>
      </w:r>
      <w:bookmarkStart w:id="4" w:name="n36"/>
      <w:bookmarkEnd w:id="4"/>
      <w:r>
        <w:rPr>
          <w:lang w:val="uk-UA"/>
        </w:rPr>
        <w:t xml:space="preserve"> разом із документом, що посвідчує особу та підтверджує громадянство України або її спеціальний статус (службове посвідчення)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  <w:bookmarkStart w:id="5" w:name="n37"/>
      <w:bookmarkStart w:id="6" w:name="n37"/>
      <w:bookmarkEnd w:id="6"/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І. Порядок виготовлення бланків службових посвідчень,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їх обліку та зберігання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пустки виготовляються відповідно до зраз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val="uk-UA"/>
        </w:rPr>
        <w:t>2. Перепустка без відповідного оформлення, з пошкодженнями вважається недійс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3. Перепустки виготовляються в день  видання відповідного розпорядження та у разі необхідності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 В Перепустці друкується державною мовою найменування органу, що видав Перепустку, слово "ПЕРЕПУСТКА", обов’язково зазначаються прізвище, власне ім’я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                        продовження  додат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соби, строк дії Перепустки; номер бланка перепустки, дата видачі зазначаються прописом кульковою ручкою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lang w:val="uk-UA"/>
        </w:rPr>
        <w:t>5. З метою впорядкування обліку Перепусток встановлюється їх нумераці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Облік Перепусток здійснюється шляхом запису в журналі обліку та видачі Перепусток (зразок журналу додається). Журнал повинен бути пронумерований, прошитий та скріплений печаткою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7. За отриману Перепустку особа розписується в журналі обліку та видачі Перепусток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spacing w:val="-4"/>
          <w:u w:val="single"/>
          <w:lang w:val="uk-UA" w:eastAsia="uk-UA"/>
        </w:rPr>
      </w:pPr>
      <w:r>
        <w:rPr>
          <w:b/>
          <w:spacing w:val="-4"/>
          <w:u w:val="single"/>
          <w:lang w:val="uk-UA" w:eastAsia="uk-UA"/>
        </w:rPr>
        <w:t>ІV. Збереження, заміна, повернення та знищення службових посвідчень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spacing w:val="-4"/>
          <w:u w:val="single"/>
          <w:lang w:val="uk-UA" w:eastAsia="uk-UA"/>
        </w:rPr>
      </w:pPr>
      <w:r>
        <w:rPr>
          <w:b/>
          <w:spacing w:val="-4"/>
          <w:u w:val="single"/>
          <w:lang w:val="uk-UA" w:eastAsia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1. Особа, якій видана Перепустка несе персональну відповідальність за її збереженн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Передача Перепустки іншим особам та використання не за призначенням забороняєтьс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2. Особа, яка одержала Перепустку, зобов'язана забезпечити її зберігання та використання таким чином, щоб унеможливити її втрату, псування або доступ до неї сторонніх осіб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3. У разі втрати, пошкодження або зношеності Перепустки особа невідкладно повідомляє виконавчий комітет Знам’янської міської ради Кіровоградської області, про що ставиться відмітка у журналі обліку та видачі Перепусток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lang w:val="uk-UA"/>
        </w:rPr>
        <w:t>4. Пошкоджені або повернуті Перепустки знищуються повідомляє виконавчим комітетом Знам’янської міської ради Кіровоградської області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До журналу обліку та видачі Перепусток заносяться відмітки про знищення посвідчення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813"/>
      </w:tblGrid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64979938" r:id="rId4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79735320" r:id="rId6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20082031" r:id="rId8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i/>
                <w:i/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17177345" r:id="rId10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1893280862" r:id="rId12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353716237" r:id="rId14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  <w:tr>
        <w:trPr>
          <w:trHeight w:val="39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570746712" r:id="rId16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object w:dxaOrig="900" w:dyaOrig="115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24.65pt;margin-top:3.05pt;width:25.25pt;height:25.3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" ShapeID="ole_rId18" DrawAspect="Content" ObjectID="_1281585641" r:id="rId18"/>
              </w:object>
            </w:r>
            <w:r>
              <w:rPr>
                <w:b/>
                <w:sz w:val="20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ПУСТКА №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lang w:val="uk-UA"/>
              </w:rPr>
            </w:pPr>
            <w:r>
              <w:rPr>
                <w:b/>
                <w:i/>
                <w:sz w:val="14"/>
                <w:lang w:val="uk-UA"/>
              </w:rPr>
              <w:t>(Діє при наявності паспорта громадянина України або службового посвідченн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конавчий комітет Знам’я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Іван Іванович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Володимир СОКИРКО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0"/>
                <w:lang w:val="uk-UA"/>
              </w:rPr>
              <w:t>дата ___________________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ідлягає поверненню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i/>
                <w:sz w:val="20"/>
                <w:lang w:val="uk-UA"/>
              </w:rPr>
              <w:t>Строк дії – на період запровадження комендантської години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22:00Z</dcterms:created>
  <dc:creator>Ирина</dc:creator>
  <dc:description/>
  <cp:keywords/>
  <dc:language>en-US</dc:language>
  <cp:lastModifiedBy>Elena</cp:lastModifiedBy>
  <cp:lastPrinted>2022-02-25T14:59:00Z</cp:lastPrinted>
  <dcterms:modified xsi:type="dcterms:W3CDTF">2022-02-25T13:35:00Z</dcterms:modified>
  <cp:revision>5</cp:revision>
  <dc:subject/>
  <dc:title>Україна</dc:title>
</cp:coreProperties>
</file>