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3317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, ві</w:t>
      </w:r>
      <w:r>
        <w:rPr>
          <w:sz w:val="24"/>
          <w:szCs w:val="24"/>
          <w:lang w:val="uk-UA"/>
        </w:rPr>
        <w:t xml:space="preserve">д обов’язків піклувальника неповн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11.11.2011р. №664 «Про призначення опікуна неповнолітнім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 xml:space="preserve">р.н.» неповнолітньому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  було надано статус дитини, позбавленої  батьківського піклування, та призначен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>його опікуном;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 xml:space="preserve">в зв’язку із погіршенням стану  здоров’я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 xml:space="preserve">звернулася до служби у справах дітей із заявою про звільнення її від виконання обов’язків піклувальника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Шевченк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від обов’язків піклувальника  неповн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4:00Z</dcterms:created>
  <dc:creator>Молін Олександр Сергійович</dc:creator>
  <dc:description/>
  <cp:keywords/>
  <dc:language>en-US</dc:language>
  <cp:lastModifiedBy>ПК5</cp:lastModifiedBy>
  <cp:lastPrinted>2018-11-06T16:04:00Z</cp:lastPrinted>
  <dcterms:modified xsi:type="dcterms:W3CDTF">2018-12-13T13:53:00Z</dcterms:modified>
  <cp:revision>6</cp:revision>
  <dc:subject/>
  <dc:title> </dc:title>
</cp:coreProperties>
</file>