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407742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>від   02 вересня  2019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р.               </w:t>
        <w:tab/>
        <w:tab/>
        <w:t xml:space="preserve">      </w:t>
        <w:tab/>
        <w:tab/>
        <w:t xml:space="preserve">         </w:t>
        <w:tab/>
        <w:t xml:space="preserve">   № 104</w:t>
      </w:r>
      <w:r>
        <w:rPr>
          <w:b w:val="false"/>
        </w:rPr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 внесення змін до складу</w:t>
      </w:r>
    </w:p>
    <w:p>
      <w:pPr>
        <w:pStyle w:val="Normal"/>
        <w:rPr/>
      </w:pPr>
      <w:r>
        <w:rPr>
          <w:sz w:val="24"/>
        </w:rPr>
        <w:t xml:space="preserve">Робочої групи з підготовки матеріалів 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роекту перспективного плану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ворення Знам’янської міської об’єднаної </w:t>
      </w:r>
    </w:p>
    <w:p>
      <w:pPr>
        <w:pStyle w:val="Normal"/>
        <w:rPr>
          <w:sz w:val="24"/>
        </w:rPr>
      </w:pPr>
      <w:r>
        <w:rPr>
          <w:sz w:val="24"/>
        </w:rPr>
        <w:t>територіальної гром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Беручи до уваги протокольне доручення Знам’янської міської ради сьомого скликання від 28 серпня 2019 року, керуючись ст. 30 Закону України «Про місцеве самоврядування в Україні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нести зміни до складу Робочої групи з підготовки матеріалів для проекту перспективного плану  створення Знам’янської міської об’єднаної  територіальної громади, затвердженого розпорядженням міського голови від 25.02.2016 р. №43,  а саме включити до її складу: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Антоненка Олега Савелійовича – депутата міської ради, члена постійної комісії з питань бюджету та економічного розвитку міста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Коленченко Надію Іванівну – депутата міської ради, голову постійної комісії з питань депутатської діяльності, регламенту, етики та гласності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Лєвінте Сергія Васильовича – депутата міської ради, члена постійної комісії з питань споживчого ринку, підприємництва та правової політики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Сурдула Михайла Дмитровича – голову Громадської ради при виконавчому комітету Знам’янської міської ради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Тесленко Наталію Олександрівну – депутата міської ради, секретаря постійної комісії з питань бюджету та економічного розвитку міста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Філіпову Світлану Миколаївну – депутата міської ради, члена постійної комісії з питань освіти, культури, молоді та спорту (за згодою).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секретаря міської ради Н.Клим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>Міський голова</w:t>
        <w:tab/>
        <w:tab/>
        <w:tab/>
        <w:tab/>
      </w:r>
      <w:r>
        <w:rPr>
          <w:b/>
          <w:sz w:val="24"/>
          <w:lang w:val="ru-RU"/>
        </w:rPr>
        <w:t>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9:00Z</dcterms:created>
  <dc:creator>Admin</dc:creator>
  <dc:description/>
  <cp:keywords/>
  <dc:language>en-US</dc:language>
  <cp:lastModifiedBy>User</cp:lastModifiedBy>
  <cp:lastPrinted>2019-09-02T10:02:00Z</cp:lastPrinted>
  <dcterms:modified xsi:type="dcterms:W3CDTF">2019-09-03T06:49:00Z</dcterms:modified>
  <cp:revision>2</cp:revision>
  <dc:subject/>
  <dc:title>Знам`янська   міська   рада  Кіровоградської  області</dc:title>
</cp:coreProperties>
</file>