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09972711"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я дитина, яка залишилися без батьківського піклування, ** ** **, **.**.** р.н.;</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мати, ** ** **, та батько, ** ** **, позбавлені батьківських прав (рішення Знам’янського міськрайонного суду від 03.06.2020р. провадження №*/***/***/**).</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8 від     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Надати статус дитини, позбавленої батьківського піклування, малолітньому ** ** **,    **. **.**р.н.</w:t>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3"/>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1">
    <w:name w:val="WW8Num17z1"/>
    <w:qFormat/>
    <w:rPr/>
  </w:style>
  <w:style w:type="character" w:styleId="WW8Num17z2">
    <w:name w:val="WW8Num17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06:00Z</dcterms:created>
  <dc:creator>Молін Олександр Сергійович</dc:creator>
  <dc:description/>
  <dc:language>en-US</dc:language>
  <cp:lastModifiedBy>ССД-Карпук</cp:lastModifiedBy>
  <cp:lastPrinted>2020-08-13T10:15:00Z</cp:lastPrinted>
  <dcterms:modified xsi:type="dcterms:W3CDTF">2020-09-04T08:06:00Z</dcterms:modified>
  <cp:revision>2</cp:revision>
  <dc:subject/>
  <dc:title/>
</cp:coreProperties>
</file>