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ПРОЄКТ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8001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ро розгляд заяви Волинця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лодимира Сергійовича щодо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дання дозволу на виїзну торгівлю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вочами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Розглянувши заяву Волинця Володимира Сергійовича від 30.09.2021р. щодо  надання  дозволу  на  виїзну  торгівлю  овочами за адресою: м.Знам’янка, вул. Привокзальна, 2-С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ати/відмовити Волинцю Володимиру Сергійовичу дозвіл на виїзну торгівлю овочами, вирощеними в особистому селянському господарстві, за адресою: м.Знам’янка, вул. Привокзальна, 2-С, на земельній ділянці, яка знаходиться у приватній власності Чубіної Валентини Федорівни.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линцю Володимиру Сергійовичу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щоденне прибирання прилеглої території місця розташування об’єкту торгівлі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5:00Z</dcterms:created>
  <dc:creator>main</dc:creator>
  <dc:description/>
  <cp:keywords/>
  <dc:language>en-US</dc:language>
  <cp:lastModifiedBy>Oksana</cp:lastModifiedBy>
  <cp:lastPrinted>2021-10-06T08:52:00Z</cp:lastPrinted>
  <dcterms:modified xsi:type="dcterms:W3CDTF">2021-10-06T06:03:00Z</dcterms:modified>
  <cp:revision>5</cp:revision>
  <dc:subject/>
  <dc:title> </dc:title>
</cp:coreProperties>
</file>