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66318167" r:id="rId2"/>
        </w:object>
      </w:r>
      <w:r>
        <w:rPr>
          <w:b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від 16  вересня 2021 року</w:t>
        <w:tab/>
        <w:tab/>
        <w:tab/>
        <w:tab/>
        <w:tab/>
        <w:tab/>
        <w:tab/>
        <w:tab/>
        <w:t xml:space="preserve"> № 147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7"/>
        <w:rPr/>
      </w:pPr>
      <w:r>
        <w:rPr/>
        <w:t>Про відзначення  на території Знам</w:t>
      </w:r>
      <w:r>
        <w:rPr>
          <w:lang w:val="ru-RU"/>
        </w:rPr>
        <w:t>’</w:t>
      </w:r>
      <w:r>
        <w:rPr/>
        <w:t>янської</w:t>
      </w:r>
    </w:p>
    <w:p>
      <w:pPr>
        <w:pStyle w:val="Heading7"/>
        <w:rPr/>
      </w:pPr>
      <w:r>
        <w:rPr/>
        <w:t>міської територіальної гром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жовтня - Міжнародного дня люде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хилого віку та Дня ветеран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резолюції Генеральної асамблеї ООН від 14.12.1990 р. № 45/106, постанови </w:t>
      </w:r>
      <w:bookmarkStart w:id="0" w:name="o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К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26.09.1997 р. № 1066 «</w:t>
      </w:r>
      <w:bookmarkStart w:id="1" w:name="o3"/>
      <w:bookmarkEnd w:id="1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щорічне відзначення Міжнародного                     дня громадян похилого вік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належної організації проведення Міжнародного дня людей похилого віку та Дня ветерана </w:t>
      </w:r>
      <w:r>
        <w:rPr>
          <w:rFonts w:cs="Times New Roman" w:ascii="Times New Roman" w:hAnsi="Times New Roman"/>
          <w:sz w:val="24"/>
          <w:szCs w:val="24"/>
        </w:rPr>
        <w:t>на території Знам’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>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ити організаційний комітет з підготовки та відзначення  1 жовтня – Міжнародного дня людей похилого віку та Дня ветерана, згідно з додатком 1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lang w:val="uk-UA"/>
        </w:rPr>
        <w:t>Забезпечити реалізацію плану   заходів по відзначенню  1 жовтня – Міжнародного дня людей похилого віку та Дня ветерана,згідно з додатком 2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Рекомендувати начальнику </w:t>
      </w:r>
      <w:r>
        <w:rPr>
          <w:rStyle w:val="Style10"/>
          <w:szCs w:val="24"/>
        </w:rPr>
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</w:t>
      </w:r>
      <w:r>
        <w:rPr>
          <w:sz w:val="24"/>
          <w:szCs w:val="24"/>
          <w:lang w:val="uk-UA"/>
        </w:rPr>
        <w:t>забезпечити публічний порядок під час проведення заходів присвячених   відзначенню                          1 жовтня – Міжнародного дня людей похилого віку та Дня ветерана, яке відбудеться 1 жовтня поточного року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ділу інформаційної діяльності та комунікацій з громадськістю (нач.Ірина ЗІНЬКОВСЬКА) забезпечити широке висвітлення підготовки та відзначення 1 жовтня – Міжнародного дня людей похилого віку та Дня ветер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Залучити до участі у відзначенні Міжнародного дня людей похилого віку та Дня ветерана депутатський корпус міської ради, підприємства, установи та організації Знам’янської міської територіальної громади всіх форм власності, громадські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івникам відділів і самостійних підрозділів міськвиконкому забезпечити виконання вищезазначених заходів, про результати роботи інформувати управління соціального захисту населення для узагальн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озпорядження покласти на керуючого справами (секретаря) виконавчого комітету 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ої міської ради  МЕРЕНКОВУ  Лілію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1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16 вересня 2021 року    №  147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організаційного комітету з підготовки та відзначення на території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Знам’янської міської територіальної громади  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МЕРЕНКОВА Лілія</w:t>
      </w:r>
      <w:r>
        <w:rPr>
          <w:b/>
          <w:sz w:val="22"/>
          <w:szCs w:val="22"/>
          <w:lang w:val="uk-UA"/>
        </w:rPr>
        <w:t xml:space="preserve">                                      - </w:t>
      </w:r>
      <w:r>
        <w:rPr>
          <w:sz w:val="22"/>
          <w:szCs w:val="22"/>
          <w:lang w:val="uk-UA"/>
        </w:rPr>
        <w:t xml:space="preserve">керуючий справами (секретар) виконавчого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комітету    Зн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нської міської ради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лени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АЄВА Світлана</w:t>
        <w:tab/>
        <w:tab/>
        <w:tab/>
        <w:t xml:space="preserve">            - начальник відділу культури і туризму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ІЙЧУК Ганна</w:t>
        <w:tab/>
        <w:tab/>
        <w:tab/>
        <w:t xml:space="preserve">            - голова Знам‘янської міської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 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ВОЛОШИНА Алла     </w:t>
        <w:tab/>
        <w:tab/>
        <w:tab/>
        <w:tab/>
        <w:t>- начальник управління соціального захисту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 населення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ГОРЯЩЕНКО Лідія </w:t>
        <w:tab/>
        <w:tab/>
        <w:tab/>
        <w:tab/>
        <w:t>- заступник голови Знам‘янської міської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ЗАЙЧЕНКО Олена</w:t>
        <w:tab/>
        <w:tab/>
        <w:tab/>
        <w:tab/>
        <w:t xml:space="preserve">- начальник відділу організаційно-кадрової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роботи  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ЙЧЕНКО Віталій  </w:t>
        <w:tab/>
        <w:tab/>
        <w:tab/>
        <w:tab/>
        <w:t>- головний спеціаліст відділу інформаційної діяльності т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ab/>
        <w:tab/>
        <w:t xml:space="preserve">                         комунікацій з громадськістю міськвиконкому</w:t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УЗІНА Інна</w:t>
        <w:tab/>
        <w:tab/>
        <w:tab/>
        <w:tab/>
        <w:tab/>
        <w:t xml:space="preserve">- начальник відділу економічного розвитку, 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</w:t>
      </w:r>
      <w:r>
        <w:rPr>
          <w:sz w:val="22"/>
          <w:szCs w:val="22"/>
          <w:lang w:val="uk-UA"/>
        </w:rPr>
        <w:t xml:space="preserve">підприємництва,промисловості та торгівлі 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ЛИМЕНКО Людмила</w:t>
        <w:tab/>
        <w:tab/>
        <w:t xml:space="preserve">            - начальник відділу освіти 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ІКІТІН Микола                                           - начальник УМА та ЖКГ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        </w:t>
        <w:tab/>
        <w:t xml:space="preserve">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spacing w:lineRule="exact" w:line="24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2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16 вересня 2021 року   №147  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Заходи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4"/>
          <w:szCs w:val="24"/>
          <w:lang w:val="uk-UA"/>
        </w:rPr>
        <w:t xml:space="preserve">щодо  підготовки та відзначення </w:t>
      </w:r>
      <w:r>
        <w:rPr>
          <w:b/>
          <w:sz w:val="23"/>
          <w:szCs w:val="23"/>
          <w:lang w:val="uk-UA"/>
        </w:rPr>
        <w:t xml:space="preserve">на території Знам’янської міської територіальної громади  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559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09.2021 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7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РЕНКОВА Лілі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світлення на web-сайті інформації про бойові та трудові подвиги ветеранів (за поданням БабійчукГ.О. та Горященко Л.О), а також хід підготовки та відзначення на території Знам’янської міської територіальної громади у 2021 році  1 жовтня - Міжнародного дня людей похилого віку та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0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Вітал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вітання ветеранів Знам’янської міської територіальної громади з Міжнародним днем людей похилого віку та Днем ветерана  від міської влади  у міській газеті "Знам'янські вісті" та на офіційному сайті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ЙЧЕНКО Оле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ити матеріально-побутові умови проживання потребуючих ветеранів, пенсіонерів, в тому числі прикутих до ліжка хворих з метою надання їм необхідної допомоги (у разі виявлення таких громадя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л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 Ю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святкове засідання клубу «Ветеран» для ветеранів клубу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 засідань виконавчого коміте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ІЙЧУК Ган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вітла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и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 Знам‘янської міської організації ветеранів України спільно з ветеранськими організаціями  надати пакет документів   щодо нагородження ветеранів з числа ветеранського активу відомчими та місцевими від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л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для ветеранів Знам’янської міської територіальної громади дні відкритих дверей в усіх структурних підрозділах органів виконавчої влади, місцевого самоврядування, про що заздалегідь проінформувати населення через 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НЬКО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виконавчого коміте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зувати та продовжи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 закладах освіти міста тематичні заход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лінійки та години шани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Мудрі й багаті літами»</w:t>
            </w:r>
            <w:r>
              <w:rPr>
                <w:bCs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иховні години, години спілкування та бесіди-обговорення «Душею й серцем завжди молоді – ветерани»;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бібліотечні виставки – викладки «Поспішайте творити добро», «І осінь приходить до всіх…», 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благодійні акції «Подаруй часточку тепла ветерану», «Повага до старших»;</w:t>
            </w:r>
          </w:p>
          <w:p>
            <w:pPr>
              <w:pStyle w:val="Normal"/>
              <w:ind w:left="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ерегляд відеоматеріалів, тематичних рядів та відеороликів на тему: «Толерантне ставлення до людей похилого віку»; 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арт-виставка </w:t>
            </w:r>
            <w:r>
              <w:rPr>
                <w:sz w:val="24"/>
                <w:szCs w:val="24"/>
              </w:rPr>
              <w:t>«Осінь життя – пора золота»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28" w:hanging="0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>виставк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-подяк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етеранам педагогічної праці </w:t>
            </w:r>
            <w:r>
              <w:rPr>
                <w:sz w:val="24"/>
                <w:szCs w:val="24"/>
              </w:rPr>
              <w:t>«Вклоняємос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нашим ветеранам»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вересня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и жовтн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S1"/>
                <w:b/>
                <w:bCs/>
                <w:color w:val="000000"/>
                <w:sz w:val="24"/>
                <w:szCs w:val="24"/>
                <w:lang w:val="uk-UA"/>
              </w:rPr>
              <w:t>Знам’янський міський Палац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окальної студії «</w:t>
            </w:r>
            <w:r>
              <w:rPr>
                <w:color w:val="000000"/>
                <w:sz w:val="24"/>
                <w:szCs w:val="24"/>
                <w:lang w:val="en-US"/>
              </w:rPr>
              <w:t>Melos</w:t>
            </w:r>
            <w:r>
              <w:rPr>
                <w:color w:val="000000"/>
                <w:sz w:val="24"/>
                <w:szCs w:val="24"/>
                <w:lang w:val="uk-UA"/>
              </w:rPr>
              <w:t>», народного аматорського театрального колективу «Діалог», зразкового хореографічного колективу «Веселка» та аматорів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7.09.2021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ля Центральної бібліотеки (привокзальний мікрорай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окальної студії «</w:t>
            </w:r>
            <w:r>
              <w:rPr>
                <w:color w:val="000000"/>
                <w:sz w:val="24"/>
                <w:szCs w:val="24"/>
                <w:lang w:val="en-US"/>
              </w:rPr>
              <w:t>Melos</w:t>
            </w:r>
            <w:r>
              <w:rPr>
                <w:color w:val="000000"/>
                <w:sz w:val="24"/>
                <w:szCs w:val="24"/>
                <w:lang w:val="uk-UA"/>
              </w:rPr>
              <w:t>», народного аматорського театрального колективу «Діалог», зразкового хореографічного колективу «Веселка» та аматорів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8.09.2021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ля  Знам'янської загальноосвітньої школи І-ІІІ ступенів №1 ім. Т.Г. Шевченка (південна стор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окальної студії «Melos», народного аматорського театрального колективу «Діалог», зразкового хореографічного колективу «Топотушки» та аматорів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9.09.2021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біля  Знам'янської загальноосвітньої школи І-ІІІ ступенів №4 (південна стор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е засідання клубу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.09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12.00</w:t>
            </w:r>
            <w:r>
              <w:rPr>
                <w:color w:val="000000"/>
                <w:lang w:val="uk-UA"/>
              </w:rPr>
              <w:t xml:space="preserve"> Приміщення «Камертон» М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а концертна програма за участі ВІА «Ретро», народного аматорського театрального колективу «Діа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30.09.2021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 Пет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вятковий концерт «Коли в душі весн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 участі ВІА «Ретро», народного аматорського театрального колективу «Діа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1.10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14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Парк відпоч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нцювальна програма «Киньте все, гармошка грає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1.10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Парк відпоч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1"/>
                <w:b/>
                <w:bCs/>
                <w:color w:val="000000"/>
                <w:sz w:val="24"/>
                <w:szCs w:val="24"/>
                <w:lang w:val="uk-UA"/>
              </w:rPr>
              <w:t>Міська центральна біблі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етичний лабіринт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А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ерце осені не хоче»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sz w:val="24"/>
                <w:szCs w:val="24"/>
                <w:lang w:val="uk-UA"/>
              </w:rPr>
              <w:t>03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 xml:space="preserve"> центральна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бібліотек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дина спілкування «Уклін тобі  осіннє поко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>12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юнацька біблі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яткова зустріч «Хай теплою буде осінь житт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бібліотека-філія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Листівка «Мудрості вес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01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ібліотека-філія №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Інтернет мережі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Ретро - виставка «Парад бабусиних книжок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02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а-філія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Бібліопосиденьки «Літа на осінь повернули, а в душі - вес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01.10.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15.0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а-філія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Будинок культури смт Знам’янка Д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рт «А я люблю життя своє, люблю, й дорожчає воно з літам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>15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Глядацька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нам’янська дитяча музична школа ім. М. В. Лис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рочистий захід до Дня музики, Дня вчителя та Дня людини похилого віку (з вшануванням ветеранів школи на д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6.3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Музична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ДМ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ький краєзнавч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ставка «Відомі земляки - гордість Знам’ян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1.10.</w:t>
            </w:r>
            <w:r>
              <w:rPr>
                <w:color w:val="000000"/>
                <w:lang w:val="uk-UA" w:eastAsia="en-US"/>
              </w:rPr>
              <w:t>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 xml:space="preserve">14.00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 відпоч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і туризму, краєзнавчий музей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иторіальний центр надання соціальних послуг насел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1"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робіт членів гуртка «Калина» та студентів Університету ІІІ віку на тему «Творчість віку не підвласна»;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у програму для членів гуртка «Калина» та студентів Університету ІІІ віку «Мої літа – мої багатства»;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ування та привітання підопічних терцент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21р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1"/>
                <w:bCs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ерцент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еухильне виконання плану заходів обласної акції  «Зірка пам’я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л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 Ю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НЬКО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ід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безперебійну роботу служби «соціальне таксі» для першочергового та безкоштовного обслуговування потребуючих ветеранів вій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Н Юлія</w:t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аявність стільців на майданчику біля РРК «Олімп» у міському парку відпочи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столами для виставок та інших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 та ЖК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еннад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юдми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озробити макет афіші та забезпечити поінформованість керівників підприємств, установ, організацій, голів первинних ветеранських організацій, жителів Знам’янської міської територіальної громади щодо проведення  заходів з нагоди Дня ветерана (направити листи – звернення, розклеїти у визначених місцях, автобусних зупинках, салонах автобусів тощо)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09.2021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 Ол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ОВ О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ІЧЕНКО Наталі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вітла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НЄВ Іго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ОШИНА Алл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НЯВСЬКИЙ Олег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ан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Cs w:val="24"/>
              </w:rPr>
              <w:t xml:space="preserve"> Знам’янського відділу поліції головного управління Національної поліції </w:t>
            </w:r>
            <w:r>
              <w:rPr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міських заході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5.09.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натол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ти інформацію про виконання вищевказаних заходів до управління соціального захисту населення для узагаль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4.10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лла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 (секретар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ого комітету                                                                                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FF"/>
      </w:rPr>
    </w:lvl>
  </w:abstractNum>
  <w:abstractNum w:abstractNumId="4">
    <w:lvl w:ilvl="0"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lang w:val="uk-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1:00Z</dcterms:created>
  <dc:creator>ALLA</dc:creator>
  <dc:description/>
  <cp:keywords/>
  <dc:language>en-US</dc:language>
  <cp:lastModifiedBy>Elena</cp:lastModifiedBy>
  <cp:lastPrinted>2021-09-15T11:53:00Z</cp:lastPrinted>
  <dcterms:modified xsi:type="dcterms:W3CDTF">2021-09-16T07:14:00Z</dcterms:modified>
  <cp:revision>3</cp:revision>
  <dc:subject/>
  <dc:title>Україна</dc:title>
</cp:coreProperties>
</file>