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0pt;width:44.95pt;height:57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22946584" r:id="rId2"/>
        </w:object>
      </w:r>
      <w:r>
        <w:rPr>
          <w:b/>
          <w:sz w:val="24"/>
          <w:szCs w:val="24"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від 16  вересня 2021 року</w:t>
        <w:tab/>
        <w:tab/>
        <w:tab/>
        <w:tab/>
        <w:tab/>
        <w:tab/>
        <w:tab/>
        <w:tab/>
        <w:t xml:space="preserve"> № 147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7"/>
        <w:rPr/>
      </w:pPr>
      <w:r>
        <w:rPr/>
        <w:t>Про відзначення  на території Знам</w:t>
      </w:r>
      <w:r>
        <w:rPr>
          <w:lang w:val="ru-RU"/>
        </w:rPr>
        <w:t>’</w:t>
      </w:r>
      <w:r>
        <w:rPr/>
        <w:t>янської</w:t>
      </w:r>
    </w:p>
    <w:p>
      <w:pPr>
        <w:pStyle w:val="Heading7"/>
        <w:rPr/>
      </w:pPr>
      <w:r>
        <w:rPr/>
        <w:t>міської територіальної гром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 жовтня - Міжнародного дня люде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охилого віку та Дня ветеран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резолюції Генеральної асамблеї ООН від 14.12.1990 р. № 45/106, постанови </w:t>
      </w:r>
      <w:bookmarkStart w:id="0" w:name="o2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КМ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ід 26.09.1997 р. № 1066 «</w:t>
      </w:r>
      <w:bookmarkStart w:id="1" w:name="o3"/>
      <w:bookmarkEnd w:id="1"/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 щорічне відзначення Міжнародного                     дня громадян похилого віку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належної організації проведення Міжнародного дня людей похилого віку та Дня ветерана </w:t>
      </w:r>
      <w:r>
        <w:rPr>
          <w:rFonts w:cs="Times New Roman" w:ascii="Times New Roman" w:hAnsi="Times New Roman"/>
          <w:sz w:val="24"/>
          <w:szCs w:val="24"/>
        </w:rPr>
        <w:t>на території Знам’янської міської територіальної громади</w:t>
      </w:r>
      <w:r>
        <w:rPr>
          <w:rFonts w:cs="Times New Roman" w:ascii="Times New Roman" w:hAnsi="Times New Roman"/>
          <w:sz w:val="24"/>
          <w:szCs w:val="24"/>
          <w:lang w:val="uk-UA"/>
        </w:rPr>
        <w:t>, керуючись ст. 42 Закону України “Про місцеве самоврядування в Україні”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ворити організаційний комітет з підготовки та відзначення  1 жовтня – Міжнародного дня людей похилого віку та Дня ветерана, згідно з додатком 1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lang w:val="uk-UA"/>
        </w:rPr>
        <w:t>Забезпечити реалізацію плану   заходів по відзначенню  1 жовтня – Міжнародного дня людей похилого віку та Дня ветерана,згідно з додатком 2.</w:t>
      </w:r>
    </w:p>
    <w:p>
      <w:pPr>
        <w:pStyle w:val="Normal"/>
        <w:numPr>
          <w:ilvl w:val="0"/>
          <w:numId w:val="2"/>
        </w:numPr>
        <w:suppressAutoHyphens w:val="false"/>
        <w:ind w:left="0" w:firstLine="284"/>
        <w:jc w:val="both"/>
        <w:rPr/>
      </w:pPr>
      <w:r>
        <w:rPr>
          <w:sz w:val="24"/>
          <w:szCs w:val="24"/>
          <w:lang w:val="uk-UA"/>
        </w:rPr>
        <w:t xml:space="preserve">Рекомендувати начальнику </w:t>
      </w:r>
      <w:r>
        <w:rPr>
          <w:rStyle w:val="Style10"/>
          <w:szCs w:val="24"/>
        </w:rPr>
        <w:t xml:space="preserve">відділу поліції №1 (м. Знам’янка) Кропивницького районного управління поліції головного управління Національної поліції  в Кіровоградській області </w:t>
      </w:r>
      <w:r>
        <w:rPr>
          <w:sz w:val="24"/>
          <w:szCs w:val="24"/>
          <w:lang w:val="uk-UA"/>
        </w:rPr>
        <w:t>забезпечити публічний порядок під час проведення заходів присвячених   відзначенню                          1 жовтня – Міжнародного дня людей похилого віку та Дня ветерана, яке відбудеться 1 жовтня поточного року.</w:t>
      </w:r>
    </w:p>
    <w:p>
      <w:pPr>
        <w:pStyle w:val="Normal"/>
        <w:numPr>
          <w:ilvl w:val="0"/>
          <w:numId w:val="2"/>
        </w:numPr>
        <w:suppressAutoHyphens w:val="false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ділу інформаційної діяльності та комунікацій з громадськістю (нач.Ірина ЗІНЬКОВСЬКА) забезпечити широке висвітлення підготовки та відзначення 1 жовтня – Міжнародного дня людей похилого віку та Дня ветера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>
          <w:sz w:val="24"/>
          <w:szCs w:val="24"/>
          <w:lang w:val="uk-UA"/>
        </w:rPr>
        <w:t>Залучити до участі у відзначенні Міжнародного дня людей похилого віку та Дня ветерана депутатський корпус міської ради, підприємства, установи та організації Знам’янської міської територіальної громади всіх форм власності, громадські органі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івникам відділів і самостійних підрозділів міськвиконкому забезпечити виконання вищезазначених заходів, про результати роботи інформувати управління соціального захисту населення для узагальн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озпорядження покласти на керуючого справами (секретаря) виконавчого комітету Зна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нської міської ради  МЕРЕНКОВУ  Лілію.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міський голова                                                          Володимир СОКИРКО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>Додаток 1</w:t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 xml:space="preserve">до розпорядження міського голови  </w:t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>16 вересня 2021 року    №  147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СКЛАД</w:t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організаційного комітету з підготовки та відзначення на території </w:t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Знам’янської міської територіальної громади   </w:t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  <w:lang w:val="uk-UA"/>
        </w:rPr>
        <w:t xml:space="preserve">1 жовтня - Міжнародного дня людей похилого віку та Дня ветерана </w:t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олова оргкомітету: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МЕРЕНКОВА Лілія</w:t>
      </w:r>
      <w:r>
        <w:rPr>
          <w:b/>
          <w:sz w:val="22"/>
          <w:szCs w:val="22"/>
          <w:lang w:val="uk-UA"/>
        </w:rPr>
        <w:t xml:space="preserve">                                      - </w:t>
      </w:r>
      <w:r>
        <w:rPr>
          <w:sz w:val="22"/>
          <w:szCs w:val="22"/>
          <w:lang w:val="uk-UA"/>
        </w:rPr>
        <w:t xml:space="preserve">керуючий справами (секретар) виконавчого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</w:t>
      </w:r>
      <w:r>
        <w:rPr>
          <w:sz w:val="22"/>
          <w:szCs w:val="22"/>
          <w:lang w:val="uk-UA"/>
        </w:rPr>
        <w:t>комітету    Зн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нської міської ради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exact" w:line="240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Члени оргкомітету: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БАБАЄВА Світлана</w:t>
        <w:tab/>
        <w:tab/>
        <w:tab/>
        <w:t xml:space="preserve">            - начальник відділу культури і туризму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ab/>
        <w:tab/>
        <w:tab/>
        <w:tab/>
        <w:t xml:space="preserve">                         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БАБІЙЧУК Ганна</w:t>
        <w:tab/>
        <w:tab/>
        <w:tab/>
        <w:t xml:space="preserve">            - голова Знам‘янської міської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ab/>
        <w:tab/>
        <w:tab/>
        <w:tab/>
        <w:t xml:space="preserve">                          організації ветеранів України (за згодою)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 xml:space="preserve">ВОЛОШИНА Алла     </w:t>
        <w:tab/>
        <w:tab/>
        <w:tab/>
        <w:tab/>
        <w:t>- начальник управління соціального захисту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ab/>
        <w:tab/>
        <w:tab/>
        <w:t xml:space="preserve">                          населення 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 xml:space="preserve">ГОРЯЩЕНКО Лідія </w:t>
        <w:tab/>
        <w:tab/>
        <w:tab/>
        <w:tab/>
        <w:t>- заступник голови Знам‘янської міської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ab/>
        <w:tab/>
        <w:tab/>
        <w:tab/>
        <w:t xml:space="preserve">                         організації ветеранів України (за згодою)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ЗАЙЧЕНКО Олена</w:t>
        <w:tab/>
        <w:tab/>
        <w:tab/>
        <w:tab/>
        <w:t xml:space="preserve">- начальник відділу організаційно-кадрової 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ab/>
        <w:tab/>
        <w:tab/>
        <w:t xml:space="preserve">                         роботи  </w:t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ЙЧЕНКО Віталій  </w:t>
        <w:tab/>
        <w:tab/>
        <w:tab/>
        <w:tab/>
        <w:t>- головний спеціаліст відділу інформаційної діяльності та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ab/>
        <w:tab/>
        <w:tab/>
        <w:t xml:space="preserve">                         комунікацій з громадськістю міськвиконкому</w:t>
      </w:r>
    </w:p>
    <w:p>
      <w:pPr>
        <w:pStyle w:val="Normal"/>
        <w:spacing w:lineRule="exact" w:line="240"/>
        <w:ind w:right="-10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КУЗІНА Інна</w:t>
        <w:tab/>
        <w:tab/>
        <w:tab/>
        <w:tab/>
        <w:tab/>
        <w:t xml:space="preserve">- начальник відділу економічного розвитку,  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</w:t>
      </w:r>
      <w:r>
        <w:rPr>
          <w:sz w:val="22"/>
          <w:szCs w:val="22"/>
          <w:lang w:val="uk-UA"/>
        </w:rPr>
        <w:t xml:space="preserve">підприємництва,промисловості та торгівлі  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КЛИМЕНКО Людмила</w:t>
        <w:tab/>
        <w:tab/>
        <w:t xml:space="preserve">            - начальник відділу освіти  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ІКІТІН Микола                                           - начальник УМА та ЖКГ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 xml:space="preserve">             </w:t>
        <w:tab/>
        <w:t xml:space="preserve"> 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ий справами (секретар)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конавчого комітету                                                                      Лілія МЕРЕНКОВА</w:t>
      </w:r>
    </w:p>
    <w:p>
      <w:pPr>
        <w:pStyle w:val="Normal"/>
        <w:spacing w:lineRule="exact" w:line="24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>Додаток 2</w:t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 xml:space="preserve">до розпорядження міського голови  </w:t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 xml:space="preserve">16 вересня 2021 року   №147  </w:t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ubtitle"/>
        <w:rPr>
          <w:szCs w:val="24"/>
        </w:rPr>
      </w:pPr>
      <w:r>
        <w:rPr>
          <w:szCs w:val="24"/>
        </w:rPr>
        <w:t xml:space="preserve">Заходи </w:t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4"/>
          <w:szCs w:val="24"/>
          <w:lang w:val="uk-UA"/>
        </w:rPr>
        <w:t xml:space="preserve">щодо  підготовки та відзначення </w:t>
      </w:r>
      <w:r>
        <w:rPr>
          <w:b/>
          <w:sz w:val="23"/>
          <w:szCs w:val="23"/>
          <w:lang w:val="uk-UA"/>
        </w:rPr>
        <w:t xml:space="preserve">на території Знам’янської міської територіальної громади   </w:t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  <w:lang w:val="uk-UA"/>
        </w:rPr>
        <w:t xml:space="preserve">1 жовтня - Міжнародного дня людей похилого віку та Дня ветерана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1559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Зміст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иконавці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09.2021 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7.09.2021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РЕНКОВА Лілі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висвітлення на web-сайті інформації про бойові та трудові подвиги ветеранів (за поданням БабійчукГ.О. та Горященко Л.О), а також хід підготовки та відзначення на території Знам’янської міської територіальної громади у 2021 році  1 жовтня - Міжнародного дня людей похилого віку та Дня ветер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09.2021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ЙЧЕНКО Віталі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ан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ід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ривітання ветеранів Знам’янської міської територіальної громади з Міжнародним днем людей похилого віку та Днем ветерана  від міської влади  у міській газеті "Знам'янські вісті" та на офіційному сайті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2021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ЙЧЕНКО Оле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ан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тежити матеріально-побутові умови проживання потребуючих ветеранів, пенсіонерів, в тому числі прикутих до ліжка хворих з метою надання їм необхідної допомоги (у разі виявлення таких громадя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лл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Н Юлі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ан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іді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святкове засідання клубу «Ветеран» для ветеранів клубу «Ветер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20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 засідань виконавчого комітет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БІЙЧУК Ган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вітла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ити роботу волонтерських загонів закладів загальної середньої освіти щодо надання посильної  допомоги людям похилого віку в рамках акції  «Ветеран живе поруч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Людмил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і Знам‘янської міської організації ветеранів України спільно з ветеранськими організаціями  надати пакет документів   щодо нагородження ветеранів з числа ветеранського активу відомчими та місцевими відзна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5.09.2021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ЙЧЕНКО Оле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ан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іді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для ветеранів Знам’янської міської територіальної громади дні відкритих дверей в усіх структурних підрозділах органів виконавчої влади, місцевого самоврядування, про що заздалегідь проінформувати населення через засоби масової інформ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21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ІНЬКОВСЬ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структурних підрозділів виконавчого комітет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візувати та продовжити роботу волонтерських загонів закладів загальної середньої освіти щодо надання посильної  допомоги людям похилого віку в рамках акції  «Ветеран живе поруч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Людмил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в закладах освіти міста тематичні заход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лінійки та години шани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Мудрі й багаті літами»</w:t>
            </w:r>
            <w:r>
              <w:rPr>
                <w:bCs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ind w:left="2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виховні години, години спілкування та бесіди-обговорення «Душею й серцем завжди молоді – ветерани»;</w:t>
            </w:r>
          </w:p>
          <w:p>
            <w:pPr>
              <w:pStyle w:val="Normal"/>
              <w:ind w:left="2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бібліотечні виставки – викладки «Поспішайте творити добро», «І осінь приходить до всіх…», </w:t>
            </w:r>
          </w:p>
          <w:p>
            <w:pPr>
              <w:pStyle w:val="Normal"/>
              <w:ind w:left="2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благодійні акції «Подаруй часточку тепла ветерану», «Повага до старших»;</w:t>
            </w:r>
          </w:p>
          <w:p>
            <w:pPr>
              <w:pStyle w:val="Normal"/>
              <w:ind w:left="2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ерегляд відеоматеріалів, тематичних рядів та відеороликів на тему: «Толерантне ставлення до людей похилого віку»; 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арт-виставка </w:t>
            </w:r>
            <w:r>
              <w:rPr>
                <w:sz w:val="24"/>
                <w:szCs w:val="24"/>
              </w:rPr>
              <w:t>«Осінь життя – пора золота»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ind w:left="28" w:hanging="0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4"/>
                <w:szCs w:val="24"/>
              </w:rPr>
              <w:t>виставк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-подяк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етеранам педагогічної праці </w:t>
            </w:r>
            <w:r>
              <w:rPr>
                <w:sz w:val="24"/>
                <w:szCs w:val="24"/>
              </w:rPr>
              <w:t>«Вклоняємос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нашим ветеранам»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вересня 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декади жовтня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Людмил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S1"/>
                <w:b/>
                <w:bCs/>
                <w:color w:val="000000"/>
                <w:sz w:val="24"/>
                <w:szCs w:val="24"/>
                <w:lang w:val="uk-UA"/>
              </w:rPr>
              <w:t>Знам’янський міський Палац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вяткова концертна програма за участі вокальної студії «</w:t>
            </w:r>
            <w:r>
              <w:rPr>
                <w:color w:val="000000"/>
                <w:sz w:val="24"/>
                <w:szCs w:val="24"/>
                <w:lang w:val="en-US"/>
              </w:rPr>
              <w:t>Melos</w:t>
            </w:r>
            <w:r>
              <w:rPr>
                <w:color w:val="000000"/>
                <w:sz w:val="24"/>
                <w:szCs w:val="24"/>
                <w:lang w:val="uk-UA"/>
              </w:rPr>
              <w:t>», народного аматорського театрального колективу «Діалог», зразкового хореографічного колективу «Веселка» та аматорів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27.09.2021 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 w:eastAsia="en-US"/>
              </w:rPr>
              <w:t>15.00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біля Центральної бібліотеки (привокзальний мікрорайо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вяткова концертна програма за участі вокальної студії «</w:t>
            </w:r>
            <w:r>
              <w:rPr>
                <w:color w:val="000000"/>
                <w:sz w:val="24"/>
                <w:szCs w:val="24"/>
                <w:lang w:val="en-US"/>
              </w:rPr>
              <w:t>Melos</w:t>
            </w:r>
            <w:r>
              <w:rPr>
                <w:color w:val="000000"/>
                <w:sz w:val="24"/>
                <w:szCs w:val="24"/>
                <w:lang w:val="uk-UA"/>
              </w:rPr>
              <w:t>», народного аматорського театрального колективу «Діалог», зразкового хореографічного колективу «Веселка» та аматорів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28.09.2021 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color w:val="000000"/>
                <w:lang w:val="uk-UA" w:eastAsia="en-US"/>
              </w:rPr>
              <w:t>15.00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біля  Знам'янської загальноосвітньої школи І-ІІІ ступенів №1 ім. Т.Г. Шевченка (південна стор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яткова концертна програма за участі вокальної студії «Melos», народного аматорського театрального колективу «Діалог», зразкового хореографічного колективу «Топотушки» та аматорів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29.09.2021 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color w:val="000000"/>
                <w:lang w:val="uk-UA" w:eastAsia="en-US"/>
              </w:rPr>
              <w:t>15.00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біля  Знам'янської загальноосвітньої школи І-ІІІ ступенів №4 (південна стор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яткове засідання клубу «Ветер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.09.2021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12.00</w:t>
            </w:r>
            <w:r>
              <w:rPr>
                <w:color w:val="000000"/>
                <w:lang w:val="uk-UA"/>
              </w:rPr>
              <w:t xml:space="preserve"> Приміщення «Камертон» М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яткова концертна програма за участі ВІА «Ретро», народного аматорського театрального колективу «Діало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30.09.2021 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uk-UA" w:eastAsia="en-US"/>
              </w:rPr>
              <w:t>15.00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. Петр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вятковий концерт «Коли в душі весна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а участі ВІА «Ретро», народного аматорського театрального колективу «Діало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1.10.2021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14.00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Парк відпочин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анцювальна програма «Киньте все, гармошка грає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1.10.2021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 w:eastAsia="en-US"/>
              </w:rPr>
              <w:t>15.00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Парк відпочин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1"/>
                <w:b/>
                <w:bCs/>
                <w:color w:val="000000"/>
                <w:sz w:val="24"/>
                <w:szCs w:val="24"/>
                <w:lang w:val="uk-UA"/>
              </w:rPr>
              <w:t>Міська центральн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етичний лабіринт </w:t>
            </w:r>
            <w:r>
              <w:rPr>
                <w:color w:val="000000"/>
                <w:sz w:val="24"/>
                <w:szCs w:val="24"/>
                <w:shd w:fill="FFFFFF" w:val="clear"/>
              </w:rPr>
              <w:t>«А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серце осені не хоче»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color w:val="000000"/>
                <w:sz w:val="24"/>
                <w:szCs w:val="24"/>
                <w:lang w:val="uk-UA"/>
              </w:rPr>
              <w:t>03.10.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2021</w:t>
            </w:r>
            <w:r>
              <w:rPr>
                <w:rStyle w:val="S1"/>
                <w:color w:val="000000"/>
                <w:sz w:val="24"/>
                <w:szCs w:val="24"/>
                <w:lang w:val="uk-UA" w:eastAsia="en-US"/>
              </w:rPr>
              <w:t xml:space="preserve"> центральна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sz w:val="24"/>
                <w:szCs w:val="24"/>
                <w:lang w:val="uk-UA" w:eastAsia="en-US"/>
              </w:rPr>
              <w:t>бібліотека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(Інтернет мереж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rPr>
                <w:rStyle w:val="S1"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дина спілкування «Уклін тобі  осіннє поколі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01.10.</w:t>
            </w:r>
            <w:r>
              <w:rPr>
                <w:color w:val="000000"/>
                <w:lang w:val="uk-UA" w:eastAsia="en-US"/>
              </w:rPr>
              <w:t>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color w:val="000000"/>
                <w:lang w:val="en-US" w:eastAsia="en-US"/>
              </w:rPr>
            </w:pPr>
            <w:r>
              <w:rPr>
                <w:rStyle w:val="S1"/>
                <w:bCs/>
                <w:color w:val="000000"/>
                <w:lang w:val="uk-UA"/>
              </w:rPr>
              <w:t xml:space="preserve"> </w:t>
            </w:r>
            <w:r>
              <w:rPr>
                <w:rStyle w:val="S1"/>
                <w:bCs/>
                <w:color w:val="000000"/>
                <w:lang w:val="uk-UA"/>
              </w:rPr>
              <w:t>12.00</w:t>
            </w:r>
            <w:r>
              <w:rPr>
                <w:rStyle w:val="S1"/>
                <w:color w:val="000000"/>
                <w:lang w:val="uk-UA" w:eastAsia="en-US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юнацька біблі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яткова зустріч «Хай теплою буде осінь житт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10.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бібліотека-філія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Листівка «Мудрості вес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01.10.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202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бібліотека-філія №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Інтернет мережі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Ретро - виставка «Парад бабусиних книжок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02.10.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ібліотека-філія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Бібліопосиденьки «Літа на осінь повернули, а в душі - вес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01.10.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15.00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ібліотека-філія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Style w:val="S1"/>
                <w:color w:val="000000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1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Будинок культури смт Знам’янка Д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церт «А я люблю життя своє, люблю, й дорожчає воно з літам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01.10.</w:t>
            </w:r>
            <w:r>
              <w:rPr>
                <w:color w:val="000000"/>
                <w:lang w:val="uk-UA" w:eastAsia="en-US"/>
              </w:rPr>
              <w:t>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color w:val="000000"/>
                <w:lang w:val="en-US" w:eastAsia="en-US"/>
              </w:rPr>
            </w:pPr>
            <w:r>
              <w:rPr>
                <w:rStyle w:val="S1"/>
                <w:bCs/>
                <w:color w:val="000000"/>
                <w:lang w:val="uk-UA"/>
              </w:rPr>
              <w:t xml:space="preserve"> </w:t>
            </w:r>
            <w:r>
              <w:rPr>
                <w:rStyle w:val="S1"/>
                <w:bCs/>
                <w:color w:val="000000"/>
                <w:lang w:val="uk-UA"/>
              </w:rPr>
              <w:t>15.00</w:t>
            </w:r>
            <w:r>
              <w:rPr>
                <w:rStyle w:val="S1"/>
                <w:color w:val="000000"/>
                <w:lang w:val="uk-UA" w:eastAsia="en-US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Глядацька з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Б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Style w:val="S1"/>
                <w:color w:val="000000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1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Знам’янська дитяча музична школа ім. М. В. Лис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рочистий захід до Дня музики, Дня вчителя та Дня людини похилого віку (з вшануванням ветеранів школи на д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</w:t>
            </w:r>
            <w:r>
              <w:rPr>
                <w:color w:val="000000"/>
                <w:lang w:val="uk-UA" w:eastAsia="en-US"/>
              </w:rPr>
              <w:t>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color w:val="000000"/>
                <w:lang w:val="en-US" w:eastAsia="en-US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6.30</w:t>
            </w:r>
            <w:r>
              <w:rPr>
                <w:rStyle w:val="S1"/>
                <w:color w:val="000000"/>
                <w:lang w:val="uk-UA" w:eastAsia="en-US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Музична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ДМШ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Style w:val="S1"/>
                <w:color w:val="000000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1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Міський краєзнавчий муз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ставка «Відомі земляки - гордість Знам’янщи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01.10.</w:t>
            </w:r>
            <w:r>
              <w:rPr>
                <w:color w:val="000000"/>
                <w:lang w:val="uk-UA" w:eastAsia="en-US"/>
              </w:rPr>
              <w:t>2021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rStyle w:val="S1"/>
                <w:bCs/>
                <w:color w:val="000000"/>
                <w:lang w:val="uk-UA"/>
              </w:rPr>
              <w:t xml:space="preserve"> </w:t>
            </w:r>
            <w:r>
              <w:rPr>
                <w:rStyle w:val="S1"/>
                <w:bCs/>
                <w:color w:val="000000"/>
                <w:lang w:val="uk-UA"/>
              </w:rPr>
              <w:t xml:space="preserve">14.00 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рк відпочин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краєзнавчий музей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Територіальний центр надання соціальних послуг населенн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Cs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у робіт членів гуртка «Калина» та студентів Університету ІІІ віку на тему «Творчість віку не підвласна»;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ажальну програму для членів гуртка «Калина» та студентів Університету ІІІ віку «Мої літа – мої багатства»;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ування та привітання підопічних терцент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10.2021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21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10.2021р.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1"/>
                <w:bCs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та гуртківці терцентр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та гуртківці терцентр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терцентр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неухильне виконання плану заходів обласної акції  «Зірка пам’я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лл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Н Юлі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ІНЬКОВСЬ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Людмил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ан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ід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безперебійну роботу служби «соціальне таксі» для першочергового та безкоштовного обслуговування потребуючих ветеранів вій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Н Юлія</w:t>
            </w:r>
          </w:p>
        </w:tc>
      </w:tr>
      <w:tr>
        <w:trPr>
          <w:trHeight w:val="8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наявність стільців на майданчику біля РРК «Олімп» у міському парку відпочинк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столами для виставок та інших потре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.10.2021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А та ЖКГ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ВИЖЕНКО Геннад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Людми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Розробити макет афіші та забезпечити поінформованість керівників підприємств, установ, організацій, голів первинних ветеранських організацій, жителів Знам’янської міської територіальної громади щодо проведення  заходів з нагоди Дня ветерана (направити листи – звернення, розклеїти у визначених місцях, автобусних зупинках, салонах автобусів тощо)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25.09.2021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 Оле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ИСОВ Олександ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ІЧЕНКО Наталі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вітлан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НЄВ Ігор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ЛОШИНА Алл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ЧЕРНЯВСЬКИЙ Олег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ан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ідготувати лист начальнику </w:t>
            </w:r>
            <w:r>
              <w:rPr>
                <w:rStyle w:val="Style10"/>
                <w:szCs w:val="24"/>
              </w:rPr>
              <w:t xml:space="preserve"> Знам’янського відділу поліції головного управління Національної поліції </w:t>
            </w:r>
            <w:r>
              <w:rPr>
                <w:sz w:val="24"/>
                <w:szCs w:val="24"/>
                <w:lang w:val="uk-UA"/>
              </w:rPr>
              <w:t xml:space="preserve">щодо забезпечення охорони публічного порядку під час проведення міських заходів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25.09.2021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ЧЕНКО Анатол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ти інформацію про виконання вищевказаних заходів до управління соціального захисту населення для узагальн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4.10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лла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ий справами (секретар)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конавчого комітету                                                                                Лілія МЕРЕНКОВА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sectPr>
      <w:headerReference w:type="defaul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8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uk-U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FF"/>
      </w:rPr>
    </w:lvl>
  </w:abstractNum>
  <w:abstractNum w:abstractNumId="4">
    <w:lvl w:ilvl="0">
      <w:numFmt w:val="bullet"/>
      <w:lvlText w:val=""/>
      <w:lvlJc w:val="left"/>
      <w:pPr>
        <w:tabs>
          <w:tab w:val="num" w:pos="563"/>
        </w:tabs>
        <w:ind w:left="5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Wingdings"/>
      <w:lang w:val="uk-U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Wingdings"/>
      <w:lang w:val="uk-U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Wingdings"/>
      <w:lang w:val="uk-U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Style8">
    <w:name w:val="Верхний колонтитул Знак"/>
    <w:qFormat/>
    <w:rPr>
      <w:lang w:val="ru-RU"/>
    </w:rPr>
  </w:style>
  <w:style w:type="character" w:styleId="Style9">
    <w:name w:val="Нижний колонтитул Знак"/>
    <w:qFormat/>
    <w:rPr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>
      <w:sz w:val="24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S1">
    <w:name w:val="s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4"/>
      <w:lang w:val="uk-U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4"/>
      <w:szCs w:val="24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11:00Z</dcterms:created>
  <dc:creator>ALLA</dc:creator>
  <dc:description/>
  <cp:keywords/>
  <dc:language>en-US</dc:language>
  <cp:lastModifiedBy>Elena</cp:lastModifiedBy>
  <cp:lastPrinted>2021-09-15T11:53:00Z</cp:lastPrinted>
  <dcterms:modified xsi:type="dcterms:W3CDTF">2021-09-16T07:14:00Z</dcterms:modified>
  <cp:revision>3</cp:revision>
  <dc:subject/>
  <dc:title>Україна</dc:title>
</cp:coreProperties>
</file>