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899185" r:id="rId2"/>
        </w:object>
      </w:r>
      <w:r>
        <w:rPr>
          <w:lang w:val="uk-UA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4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щодо надання мал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17.07.2018р. № 0000579606 </w:t>
      </w:r>
      <w:r>
        <w:rPr>
          <w:rFonts w:eastAsia="Batang;바탕"/>
          <w:sz w:val="24"/>
          <w:szCs w:val="24"/>
        </w:rPr>
        <w:t xml:space="preserve">*** </w:t>
      </w:r>
      <w:r>
        <w:rPr>
          <w:sz w:val="24"/>
          <w:szCs w:val="28"/>
          <w:lang w:val="uk-UA"/>
        </w:rPr>
        <w:t xml:space="preserve">р.н., взята на облік як внутрішньо переміщена особа. Зареєстроване місце проживання: Луганська область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8"/>
          <w:lang w:val="uk-UA"/>
        </w:rPr>
        <w:t>. Фактичне місце проживання/перебування: Кіровоградська область, м.Знам’янка,  вул.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en-US"/>
        </w:rPr>
        <w:t>***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4 від 28.03.2019р.)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постановою Кабінету Міністрів України від 05.04.2017р. №268 «Про затвердження Порядку надання статусу дитини, яка постраждала внаслідок воєнних дій та збройних конфліктів»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Надати малолітній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р.н. (свідоцтво про народження серія І-ЕД  №147195, видане відділом РАЦС Попаснянського районного управління юстиції Луганської області від 18.09.2009р.), місце проживання/перебування: Кіровоградська область, м.Знам’янка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625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</w:t>
        <w:tab/>
        <w:tab/>
        <w:tab/>
        <w:t xml:space="preserve">              С.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0:00Z</dcterms:created>
  <dc:creator>Молін Олександр Сергійович</dc:creator>
  <dc:description/>
  <cp:keywords/>
  <dc:language>en-US</dc:language>
  <cp:lastModifiedBy>ПК5</cp:lastModifiedBy>
  <cp:lastPrinted>2019-02-26T15:04:00Z</cp:lastPrinted>
  <dcterms:modified xsi:type="dcterms:W3CDTF">2019-05-17T05:53:00Z</dcterms:modified>
  <cp:revision>8</cp:revision>
  <dc:subject/>
  <dc:title> </dc:title>
</cp:coreProperties>
</file>