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47763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>малолітньої дитини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</w:rPr>
        <w:t>***</w:t>
      </w:r>
      <w:r>
        <w:rPr>
          <w:lang w:val="uk-UA"/>
        </w:rPr>
        <w:t xml:space="preserve">, мешканець м. Знам’янки, вул. </w:t>
      </w:r>
      <w:r>
        <w:rPr>
          <w:szCs w:val="24"/>
        </w:rPr>
        <w:t>***</w:t>
      </w:r>
      <w:r>
        <w:rPr>
          <w:lang w:val="uk-UA"/>
        </w:rPr>
        <w:t xml:space="preserve">, буд. </w:t>
      </w:r>
      <w:r>
        <w:rPr>
          <w:szCs w:val="24"/>
        </w:rPr>
        <w:t>***</w:t>
      </w:r>
      <w:r>
        <w:rPr>
          <w:lang w:val="uk-UA"/>
        </w:rPr>
        <w:t xml:space="preserve"> щодо визначення місця проживання його малолітнього сина, </w:t>
      </w:r>
      <w:r>
        <w:rPr>
          <w:szCs w:val="24"/>
        </w:rPr>
        <w:t>***</w:t>
      </w:r>
      <w:r>
        <w:rPr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lang w:val="uk-UA"/>
        </w:rPr>
        <w:t>р.н.</w:t>
      </w:r>
    </w:p>
    <w:p>
      <w:pPr>
        <w:pStyle w:val="Heading4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</w:rPr>
        <w:t xml:space="preserve">*** </w:t>
      </w:r>
      <w:r>
        <w:rPr>
          <w:lang w:val="uk-UA"/>
        </w:rPr>
        <w:t xml:space="preserve">та </w:t>
      </w:r>
      <w:r>
        <w:rPr>
          <w:szCs w:val="24"/>
        </w:rPr>
        <w:t xml:space="preserve">*** </w:t>
      </w:r>
      <w:r>
        <w:rPr>
          <w:lang w:val="uk-UA"/>
        </w:rPr>
        <w:t xml:space="preserve">перебували у  шлюбі, від сумісного проживання мають малолітнього сина, </w:t>
      </w:r>
      <w:r>
        <w:rPr>
          <w:szCs w:val="24"/>
        </w:rPr>
        <w:t>***</w:t>
      </w:r>
      <w:r>
        <w:rPr>
          <w:lang w:val="uk-UA"/>
        </w:rPr>
        <w:t xml:space="preserve">, 20.02.2013 р.н. На даний час малолітній </w:t>
      </w:r>
      <w:r>
        <w:rPr>
          <w:szCs w:val="24"/>
        </w:rPr>
        <w:t xml:space="preserve">*** </w:t>
      </w:r>
      <w:r>
        <w:rPr>
          <w:lang w:val="uk-UA"/>
        </w:rPr>
        <w:t>проживає разом з матір’ю;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lang w:val="uk-UA"/>
        </w:rPr>
        <w:t xml:space="preserve">батько бажає не втрачати стосунки з сином, приймати участь у вихованні малолітнього та просить визначити  місце проживання дитини разом з ним за адресою: м. Знам’янка, вул. </w:t>
      </w:r>
      <w:r>
        <w:rPr>
          <w:szCs w:val="24"/>
          <w:lang w:val="en-US"/>
        </w:rPr>
        <w:t>***</w:t>
      </w:r>
      <w:r>
        <w:rPr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lang w:val="uk-UA"/>
        </w:rPr>
        <w:t>;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lang w:val="uk-UA"/>
        </w:rPr>
        <w:t xml:space="preserve">мати  із заявою ознайомилася і вважає, що дитина повинна проживати з нею, у неї створені всі умови для утримання та  виховання малолітнього сина. 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іючи в інтересах малолітнього </w:t>
      </w:r>
      <w:r>
        <w:rPr>
          <w:szCs w:val="24"/>
          <w:lang w:val="uk-UA"/>
        </w:rPr>
        <w:t>***</w:t>
      </w:r>
      <w:r>
        <w:rPr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lang w:val="uk-UA"/>
        </w:rPr>
        <w:t>р.н, зважаючи на рекомендації комісії з питань захисту прав дитини (протокол №10 від 09.07.2018р.), висновок служби у справах дітей, на підставі ст.166 Сімейного кодексу України, п.72 постанови Кабінету Міністрів України від 24.09.2008р. №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</w:t>
      </w:r>
    </w:p>
    <w:p>
      <w:pPr>
        <w:pStyle w:val="Heading4"/>
        <w:jc w:val="both"/>
        <w:rPr>
          <w:szCs w:val="24"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Heading4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висновок органу опіки та піклування щодо визначення місця проживання малолітнього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>***</w:t>
      </w:r>
      <w:r>
        <w:rPr>
          <w:szCs w:val="24"/>
          <w:lang w:val="uk-UA"/>
        </w:rPr>
        <w:t xml:space="preserve"> </w:t>
      </w:r>
      <w:r>
        <w:rPr>
          <w:szCs w:val="24"/>
        </w:rPr>
        <w:t xml:space="preserve"> </w:t>
      </w:r>
      <w:r>
        <w:rPr>
          <w:szCs w:val="24"/>
          <w:lang w:val="uk-UA"/>
        </w:rPr>
        <w:t>(додається).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 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С.Філіпенко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ind w:left="63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6 серпня 2018року №215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ргану опіки та  піклування про визначення місця проживання малолітнього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нчарова Дениса Дмитровича, 20.02.2013 р.н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 органу опіки  та піклування виконавчого комітету Знам’янської міської ради       звернувся  Гончаров Дмитро Васильович щодо визначення місця проживання  його малолітньої  дитини, Гончарова Дениса Дмитровича, 20.02.2013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нчаров Дмитро Васильович та Гончарова Інна Петрівна перебували у  шлюбі  з липня 2008 року, на даний час офіційно розлучені. Від сумісного проживання мають малолітнього  сина, Гончарова Дениса Дмитровича, 20.02.2013 р.н.  На даний час малолітній Денис проживає разом з матір’ю у найманій квартирі за адресою: м. Знам’янка, вул. Маяковського, буд.38, кв.14, умови проживання задовільні. Згідно з актом обстеження умов проживання від 12.06.2018р. малолітній має окрему кімнату, спальне місце, куточок для навчання, іграшки.  В квартирі зроблений ремонт, газове опалення. Продукти харчування в достатній кількост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Гончарова Інна Петрівна, працює у виробничому підрозділі «Знам’янська дирекція залізничних перевезень» регіональна філія «Одеська залізниця»,  займає посаду сигналіст станції. За місцем роботи та проживання характеризується з позитивної сторони, порядна людина, нарікань з боку керівництва та сусідів не надходило. Займається вихованням малолітнього сина. Батько за попередньою домовленістю з матір’ю у вільний від роботи час спілкується з дитиною за своїм постійним місцем проживання та вчасно повертає  матер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нчаров Дмитро Васильович працює у регіональній філії «Одеська залізниця» виробничий підрозділ Локомотивне депо Знам’янка на посаді машиніста електровоза. За місцем  роботи та проживання характеризується з позитивної сторони. Має у власності житловий будинок за адресою: м. Знам’янка, вул. Дніпровська,20. Спеціалістами служби  у справах дітей було обстежено умови проживання батька. Житлово-побутові умови житла задовільні. Зі слів  Гончарова Дмитра Васильовича, син з народження проживав за даною  адресою, про що свідчить окрема дитяча кімната, іграшки, одяг. Між батьками постійно виникають сварки,  які травмують  психіку дитини. Також колишня дружина працює в  нічні зміни, що змушує її залишати дитину на неповнолітню племінницю. Тому Гончаров Дмитро Васильович вважає, що малолітньому Денису краще буде проживати разом з ни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асіданні комісії з питань захисту  прав дитини (протокол  №10  від 13.07.2018р.) розглядалось питання щодо визначення місця проживання малолітнього Гончарова Дениса Дмитровича, 20.02.2013 р.н.  За підсумками голосування  члени комісії  не дійшли спільної думки щодо визначення місця проживання дитин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Орган опіки та піклування в особі виконавчого комітету Знам’янської міської ради,  діючи в інтересах малолітнього Гончарова Дениса Дмитровича, 20.02.2013 р.н.,  керуючись ст.ст. 157-161, Сімейного Кодексу України, 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 враховуючи рішення комісії з питань захисту прав дитини,  вважає, що доцільно залишити питання щодо визначення  місця проживання  малолітнього Гончарова Дениса Дмитровича, 20.02.2013 р. н., на розгляд суду.</w:t>
      </w:r>
    </w:p>
    <w:sectPr>
      <w:type w:val="nextPage"/>
      <w:pgSz w:w="11906" w:h="16838"/>
      <w:pgMar w:left="1701" w:right="56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6:00Z</dcterms:created>
  <dc:creator>Молін Олександр Сергійович</dc:creator>
  <dc:description/>
  <cp:keywords/>
  <dc:language>en-US</dc:language>
  <cp:lastModifiedBy>ПК5</cp:lastModifiedBy>
  <cp:lastPrinted>2018-08-14T09:53:00Z</cp:lastPrinted>
  <dcterms:modified xsi:type="dcterms:W3CDTF">2018-08-23T10:58:00Z</dcterms:modified>
  <cp:revision>10</cp:revision>
  <dc:subject/>
  <dc:title> </dc:title>
</cp:coreProperties>
</file>