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606804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0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Про розгляд заяви фізич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особи-підприємц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Бокатенко О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особи-підприємця Бокатенко Олени Миколаївни про  надання  дозволу на  виносну торгівлю з 01.06.2018р.  по 31.10.2018р.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   Відмовити фізичній особі-підприємцю Бокатенко Олені Миколаївні в наданні дозволу  на  виносну торгівлю (овочами) за адресою: м.Знам’янка, вул.Привокзальна, 2-Л, біля перукарні «777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 Рекомендувати фізичній особі-підприємцю Бокатенко Олені Миколаївні укласти  з  виконавчим  комітетом  Знам’янської  міської  ради  договір про соціальне партнер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Організацію  виконання  рішення  покласти  на відділ  економічного  розвитку,  промисловості,  інфраструктури  та  торгівлі (нач.Кузіна І.П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ший заступник міського голови                             В.Загородня</w:t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08:00Z</dcterms:created>
  <dc:creator>Гринченко Ольга</dc:creator>
  <dc:description/>
  <cp:keywords/>
  <dc:language>en-US</dc:language>
  <cp:lastModifiedBy>Elena</cp:lastModifiedBy>
  <cp:lastPrinted>2018-06-04T11:16:00Z</cp:lastPrinted>
  <dcterms:modified xsi:type="dcterms:W3CDTF">2018-07-30T07:38:00Z</dcterms:modified>
  <cp:revision>10</cp:revision>
  <dc:subject/>
  <dc:title/>
</cp:coreProperties>
</file>