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93538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ind w:left="576" w:hanging="576"/>
        <w:jc w:val="left"/>
        <w:rPr>
          <w:sz w:val="24"/>
        </w:rPr>
      </w:pPr>
      <w:r>
        <w:rPr>
          <w:sz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6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9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о чинність рішення виконавчого комітету від 10 травня 2018 року № 138 «Про визначення видів суспільно-корисних робіт на підприємствах, уставах, організаціях міста для відбування покарання та стягнення у вигляді громадських робіт порушниками та засудженими особами на 2018 рік»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Style14"/>
        <w:ind w:left="0"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14 березня 2019  року  №  63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9  році можливе виконання стягнення у вигляді громадських робіт порушниками 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4  березня  2019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14 березня  2019  року  №63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9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4  березня  2019 року      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9:00Z</dcterms:created>
  <dc:creator>Пользователь</dc:creator>
  <dc:description/>
  <cp:keywords/>
  <dc:language>en-US</dc:language>
  <cp:lastModifiedBy>Elena</cp:lastModifiedBy>
  <cp:lastPrinted>2019-03-25T09:13:00Z</cp:lastPrinted>
  <dcterms:modified xsi:type="dcterms:W3CDTF">2019-03-25T07:14:00Z</dcterms:modified>
  <cp:revision>19</cp:revision>
  <dc:subject/>
  <dc:title/>
</cp:coreProperties>
</file>