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939468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земельній ділянці та об’єкту </w:t>
      </w:r>
    </w:p>
    <w:p>
      <w:pPr>
        <w:pStyle w:val="TextBodyIndent"/>
        <w:ind w:hanging="0"/>
        <w:rPr/>
      </w:pPr>
      <w:r>
        <w:rPr/>
        <w:t>розташованому на ній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ЛОБАНОВА Олександра Миколайовича про присвоєння окремої адреси земельній ділянці та об’єкту розташованому на ній по вул. Віктора Голого (між буд. №79 та №81) у м. Знам’янка, в зв’язку з тим, що наявна адреса зазначених об’єктів вказана некоректно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земельній ділянці та об’єкту розташованому на ній по вул.Віктора Голого (між буд. №79 та №81) у м. Знам’янка, загальною площею 35,0 кв.м., яка використовується в комерційних цілях для розміщення торгового павільйону по вул. Віктора Голого (між буд. №79 та №81) у м.Знам’янка, перебуває в оренді у гр. ЛОБАНОВА Олександра Миколайовича, згідно договору оренди землі від 23.12.2011р., який укладено до 01.03.2030р., кадастровий номер земельної ділянки: 3510600000:50:116:0005: </w:t>
      </w:r>
    </w:p>
    <w:p>
      <w:pPr>
        <w:pStyle w:val="TextBodyIndent"/>
        <w:ind w:firstLine="540"/>
        <w:rPr/>
      </w:pPr>
      <w:r>
        <w:rPr/>
        <w:t xml:space="preserve">м. Знам’янка, вул. Віктора Голого, 79-К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00:00Z</dcterms:created>
  <dc:creator>Фесенко Анатолий Александрович</dc:creator>
  <dc:description/>
  <cp:keywords/>
  <dc:language>en-US</dc:language>
  <cp:lastModifiedBy>Андрей</cp:lastModifiedBy>
  <cp:lastPrinted>2021-02-10T16:12:00Z</cp:lastPrinted>
  <dcterms:modified xsi:type="dcterms:W3CDTF">2021-02-12T12:39:00Z</dcterms:modified>
  <cp:revision>8</cp:revision>
  <dc:subject/>
  <dc:title>Україна</dc:title>
</cp:coreProperties>
</file>